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Т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» марта  2021г.                                               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токол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комиссии об избра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токол №2 заседания счетной комиссии об избрании Главы Среднеольшанского сельсовета Пристенского района Курской области Собрание депутатов Среднеольшанского сельсовета Пристен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№2 заседания счетной комиссии об избрании Главы Среднеольшанского сельсовета Пристенского района Курской области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   А.И.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Главы Среднеольш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     Г.П.Чебо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1:00Z</dcterms:created>
  <dc:creator>Admin</dc:creator>
  <dc:description/>
  <cp:keywords/>
  <dc:language>en-US</dc:language>
  <cp:lastModifiedBy>Озерова</cp:lastModifiedBy>
  <cp:lastPrinted>2017-11-13T12:03:00Z</cp:lastPrinted>
  <dcterms:modified xsi:type="dcterms:W3CDTF">2021-03-22T11:43:00Z</dcterms:modified>
  <cp:revision>9</cp:revision>
  <dc:subject/>
  <dc:title/>
</cp:coreProperties>
</file>