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сентября 2020 г.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5" w:firstLine="540"/>
        <w:jc w:val="center"/>
        <w:rPr/>
      </w:pPr>
      <w:r>
        <w:rPr>
          <w:b/>
          <w:color w:val="000000"/>
          <w:sz w:val="28"/>
          <w:szCs w:val="28"/>
        </w:rPr>
        <w:t>О порядке заключения соглашений Администрации Среднеольшанского сельсовета Пристенского района Курской области с Администрацией Пристенского района Курской области о передаче осуществления части полномочий по внутреннему и внешнему муниципальному финансовому контролю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частью 4 статьи 15 Федерального закона от 06.10.200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№131 -ФЗ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 Устава МО «Среднеольшанский сельсовет» Пристенского района Курской области Собрание депутатов Среднеольшанского сельсовета Пристенского района Курской области решило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Утвердить прилагаемое Положение о порядке заключения соглашений Администрации Среднеольшанского сельсовета Пристенского района Курской области с Администрацией Пристенского. района Курской области о передаче осуществления части полномочий по внутреннему и внешнему муниципальному финансовому контрол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Контроль за исполнением настоящего решения возложить на Главного бухгалтера Администрации Среднеольшанского сельсовета Кочетову Л.С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еднеольша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  <w:tab/>
        <w:tab/>
        <w:tab/>
        <w:tab/>
        <w:tab/>
        <w:tab/>
        <w:tab/>
        <w:t>А.И. 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ольша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  <w:tab/>
        <w:tab/>
        <w:tab/>
        <w:tab/>
        <w:tab/>
        <w:t xml:space="preserve">                 Л.А. Малыхин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9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9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</w:t>
      </w:r>
    </w:p>
    <w:p>
      <w:pPr>
        <w:pStyle w:val="Normal"/>
        <w:autoSpaceDE w:val="false"/>
        <w:ind w:firstLine="5954"/>
        <w:jc w:val="right"/>
        <w:rPr/>
      </w:pPr>
      <w:r>
        <w:rPr>
          <w:color w:val="000000"/>
          <w:sz w:val="28"/>
          <w:szCs w:val="28"/>
        </w:rPr>
        <w:t>Решением Собрания депутатов Среднеольшанского сельсовета</w:t>
      </w:r>
    </w:p>
    <w:p>
      <w:pPr>
        <w:pStyle w:val="Normal"/>
        <w:autoSpaceDE w:val="false"/>
        <w:ind w:firstLine="595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9.2020 г. №7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порядке заключения соглашения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Администрации Среднеольшанского сельсовета Пристенского района Курской области с Администрацией Пристенского района Курской области о передаче осуществления части полномочий по внутреннему и внешнему муниципальному финансовому контролю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(далее - Положение) разработано в соответствии с требованиями Федерального закона РФ от 6 октября 2003 г. N 131-ФЗ "Об общих принципах организации местного самоуправления в Российской Федерации", Бюджетного кодекса РФ, Уставом МО «Среднеольшанский сельсовет» Пристенского района Курской области" и регулирует порядок заклю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Среднеольшанского сельсовета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шений с Администрацией Пристенского района Курской области, о передаче им осуществления части полномочий по внутреннему и внешнему муниципальному финансовому контролю за счет межбюджетных трансфертов, предоставляемых из бюджета МО «Среднеольшанский сельсовет» Пристенского района в бюджет муниципального района «Пристенский район» Ку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ешение о передаче осуществления части полномочий по внутреннему и внешнему муниципальному финансовому контролю Администрации Пристенского района Курской области принимается Собранием депутатов Среднеольшанского сельсовета Пристенского района Курской области и Представительным Собранием Пристенского района Курской области соответствен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Соглашения подписываются от имен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Среднеольшанского сельсовета Пристен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Главой Среднеольшанского сельсовета, от имени Администрации Пристенского района – Главой Пристенского района Курской области, после принятия соответствующих решений представительных органов поселений, Представительного Собрания Пристенского района Курской области соответств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оглашения заключаются в письменной форме в соответствии с требованиями действующего законодательства РФ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ициатива заключения согла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(принятии) осуществления части полномоч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 инициативой заключения соглашения могут выступ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лава Среднеольшан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брание депутатов Среднеольшанского сельсовета Присте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дминистрация Среднеольшанского сель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Администрацией Пристенского района Курской области (далее - инициаторы)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одготовки, соглас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нятия решения о заключении соглаше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нициаторы представляют на имя Главы Среднеольшанского сельсовета - соответствующее предложение и пояснительную записку с обоснованием необходимости заключения соглашения.</w:t>
      </w:r>
    </w:p>
    <w:p>
      <w:pPr>
        <w:pStyle w:val="ConsPlusNormal"/>
        <w:ind w:firstLine="540"/>
        <w:jc w:val="both"/>
        <w:rPr/>
      </w:pPr>
      <w:bookmarkStart w:id="0" w:name="Par69"/>
      <w:bookmarkEnd w:id="0"/>
      <w:r>
        <w:rPr>
          <w:rFonts w:cs="Times New Roman" w:ascii="Times New Roman" w:hAnsi="Times New Roman"/>
          <w:sz w:val="28"/>
          <w:szCs w:val="28"/>
        </w:rPr>
        <w:t>3.2. Глава Среднеольшанского сельсовета дает поручение Администрации Среднеольшанского сельсовета, в компетенцию которой входит решение инициируемых вопросов, по подготовке проектов соответствующих соглашений о передаче осуществления части полномочий, либо об отклонении инициатив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оекты соглашений подготавливаются Администрацией Среднеольшанского сельсовета, в компетенцию которой входит решение инициируемых вопро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Администрация Среднеольшанского сельсовета, готовящая проекты согла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со всеми заинтересованными сторонами, рассматривает разногласия, производит их корректировку и доработку в соответствии с имеющимися замечан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проект соглашения после согласования в Администрацию Пристенского района Курской области для рассмотрения и принятия решения о заключении соглашения, расчета межбюджетных трансфертов на администрирование осуществления части полномоч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ле принятия решений представительными органами поселений о передаче осуществления части полномочий и подписании соглашений главами поселений, направляет соглашения Главе Пристенского района Курской области </w:t>
      </w:r>
      <w:bookmarkStart w:id="1" w:name="Par76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ложения о внесении изменений в соглашение вносятся в порядке, предусмотренном настоящим Положением для подготовки проекта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прекращения действия или досрочного расторжения соглашения Администрация Среднеольшанского сельсовета, готовившая проект решения, готовит проект решения на Собрание депутатов Среднеольшанского сельсовета о признании утратившими силу решения собрания депутатов Среднеольшанского сельсовета Пристенского района Курской области о передаче полномочий.</w:t>
      </w:r>
    </w:p>
    <w:p>
      <w:pPr>
        <w:pStyle w:val="ConsPlusNormal"/>
        <w:ind w:firstLine="540"/>
        <w:jc w:val="both"/>
        <w:rPr/>
      </w:pPr>
      <w:bookmarkStart w:id="2" w:name="Par79"/>
      <w:bookmarkEnd w:id="2"/>
      <w:r>
        <w:rPr>
          <w:rFonts w:cs="Times New Roman" w:ascii="Times New Roman" w:hAnsi="Times New Roman"/>
          <w:sz w:val="28"/>
          <w:szCs w:val="28"/>
        </w:rPr>
        <w:t>3.7. Если инициатором выступает муниципальный район «Пристенский район» Курской области, Администрация Пристенского района представляет Главе Среднеольшанского сельсовета соответствующее решение Представительного собрания Пристенского района Курской области, проект соглашения и пояснительную записку к нему с обоснованием необходимости заключения соглашения.</w:t>
      </w:r>
    </w:p>
    <w:p>
      <w:pPr>
        <w:pStyle w:val="ConsPlusNormal"/>
        <w:ind w:firstLine="540"/>
        <w:jc w:val="both"/>
        <w:rPr/>
      </w:pPr>
      <w:bookmarkStart w:id="3" w:name="Par80"/>
      <w:bookmarkEnd w:id="3"/>
      <w:r>
        <w:rPr>
          <w:rFonts w:cs="Times New Roman" w:ascii="Times New Roman" w:hAnsi="Times New Roman"/>
          <w:sz w:val="28"/>
          <w:szCs w:val="28"/>
        </w:rPr>
        <w:t>После проведения Администрацией Среднеольшанского сельсовета мероприятий, предусмотренных пунктами 3.2 - 3.4 настоящего Положения, Собранием депутатов Среднеольшанского сельсовета Пристенского района Курской области принимаются решения о передаче осуществления части полномочий по внутреннему и внешнему муниципальному финансовому контролю Администрации Пристенского района Курской области, о заключении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документов, оговоренных абзацами 1 и 2 настоящего пункта, Главой Среднеольшанского сельсовета Пристенского района Курской области подписываются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дписанные соглашения являются основанием для включения в установленном порядке в состав районного бюджета и бюджетов поселений доходов и расходов, связанных с их реализацией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едоставления информ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четности, связанной с осуществлением части полномоч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 местного самоуправления, принявший на себя осуществление части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информацию по предмету соглашения передающей стороне по письменному запросу в срок, предусмотренный согла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выявления нарушений обязательств по соглашению дает письменные объяснения и принимает меры по устранению выявленных нарушений в срок, предусмотренный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 местного самоуправления, передавший осуществление части полномоч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межбюджетные трансферты, для осуществления части переданных полномочий по внутреннему и внешнему муниципальному финансовому контролю из соответствующего бюджета в соответствии с Бюджетным кодексом РФ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информацию, необходимую для осуществления полномочий, переданных по согла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исполнением переданных полномочий, а также за целевым использованием межбюджетных трансфертов, предоставленных на эти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выявления нарушений дает обязательные для исполнения письменные предписания для устранения выявленных нарушений в срок, предусмотренный соглашением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органов местн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при осуществлении переданных полномоч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ы местного самоуправления при осуществлении переданных полномочий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консультативную и методическую помощ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о использовать собственные материальные ресурсы и финансовые средства для осуществления переданных полномочий, в случае и порядке, предусмотренном решением представительного орган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предложения по улучшению осуществления полномоч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ы местного самоуправления при осуществлении переданных полномочий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переданные для осуществления полномочий материальные и финансовые средства по целев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ить органы и должностные лица на осуществление переданных полномоч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ть органам местного самоуправления информацию, отчеты и документы, связанные с осуществлением полномочий и расходованием финансовых средств, полученных на эти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екращения полномочий возвратить неиспользованные материальные и финансовые средств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0:15:00Z</dcterms:created>
  <dc:creator>UserKfin</dc:creator>
  <dc:description/>
  <dc:language>en-US</dc:language>
  <cp:lastModifiedBy>Sr.Olshanka</cp:lastModifiedBy>
  <cp:lastPrinted>2020-08-12T12:20:00Z</cp:lastPrinted>
  <dcterms:modified xsi:type="dcterms:W3CDTF">2020-09-24T10:15:00Z</dcterms:modified>
  <cp:revision>2</cp:revision>
  <dc:subject/>
  <dc:title>ПРОЕКТ</dc:title>
</cp:coreProperties>
</file>