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3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23 .09. 2020года                                                                                      № 5</w:t>
      </w:r>
    </w:p>
    <w:p>
      <w:pPr>
        <w:pStyle w:val="13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1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25.12. 2019 года  № 43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«О бюджете муниципального образования «Среднеольшанский  сельсовет» 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20 год и плановый период 2021 и 2022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25.12.2019года №43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20 год и плановый период 2021 и 2022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п.1 слова по доходам «4565,734» заменить словами «</w:t>
      </w:r>
      <w:r>
        <w:rPr>
          <w:szCs w:val="22"/>
        </w:rPr>
        <w:t>5862,199</w:t>
      </w:r>
      <w:r>
        <w:rPr/>
        <w:t>» по расходам «</w:t>
      </w:r>
      <w:r>
        <w:rPr>
          <w:szCs w:val="24"/>
        </w:rPr>
        <w:t>4565,734</w:t>
      </w:r>
      <w:r>
        <w:rPr/>
        <w:t>» заменить словами  «</w:t>
      </w:r>
      <w:r>
        <w:rPr>
          <w:szCs w:val="24"/>
        </w:rPr>
        <w:t>6030,199</w:t>
      </w:r>
      <w:r>
        <w:rPr/>
        <w:t>, дефицит бюджета составляет 168т.р.</w:t>
      </w:r>
    </w:p>
    <w:p>
      <w:pPr>
        <w:pStyle w:val="Normal"/>
        <w:widowControl w:val="false"/>
        <w:jc w:val="both"/>
        <w:rPr/>
      </w:pPr>
      <w:r>
        <w:rPr/>
        <w:t>2) В статье 1 п.2 слова по доходам на 2021год  «3205,979» заменить словами «</w:t>
      </w:r>
      <w:r>
        <w:rPr>
          <w:szCs w:val="22"/>
        </w:rPr>
        <w:t>6603,317</w:t>
      </w:r>
      <w:r>
        <w:rPr/>
        <w:t>» по расходам на 2021 год «</w:t>
      </w:r>
      <w:r>
        <w:rPr>
          <w:szCs w:val="24"/>
        </w:rPr>
        <w:t>3205,979</w:t>
      </w:r>
      <w:r>
        <w:rPr/>
        <w:t>» заменить словами  «</w:t>
      </w:r>
      <w:r>
        <w:rPr>
          <w:szCs w:val="24"/>
        </w:rPr>
        <w:t>6603,317</w:t>
      </w:r>
      <w:r>
        <w:rPr/>
        <w:t>», дефицит бюджета составляет 0 рублей.</w:t>
      </w:r>
    </w:p>
    <w:p>
      <w:pPr>
        <w:pStyle w:val="Normal"/>
        <w:widowControl w:val="false"/>
        <w:ind w:left="15" w:hanging="0"/>
        <w:jc w:val="both"/>
        <w:rPr/>
      </w:pPr>
      <w:r>
        <w:rPr/>
        <w:t xml:space="preserve"> </w:t>
      </w:r>
      <w:r>
        <w:rPr/>
        <w:t>2) Приложение № 1,2,3,5,6,7,9,10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3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20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68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68,0</w:t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2"/>
              </w:rPr>
              <w:t>-5862,199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2"/>
              </w:rPr>
              <w:t>5862,199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2"/>
              </w:rPr>
              <w:t>5862,199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Cs w:val="22"/>
              </w:rPr>
              <w:t>5862,199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30,199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6030,199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30,199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30,199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иложение № 2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плановый период 2021 и  2022 годов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440"/>
        <w:gridCol w:w="1440"/>
      </w:tblGrid>
      <w:tr>
        <w:trPr>
          <w:trHeight w:val="9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умма  на 202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Сумма   на 2022г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4"/>
              </w:rPr>
              <w:t>-3269,922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>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3269,922</w:t>
            </w:r>
          </w:p>
        </w:tc>
      </w:tr>
      <w:tr>
        <w:trPr>
          <w:trHeight w:val="6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3269,922</w:t>
            </w:r>
          </w:p>
        </w:tc>
      </w:tr>
      <w:tr>
        <w:trPr>
          <w:trHeight w:val="7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-3269,922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69,922</w:t>
            </w:r>
          </w:p>
        </w:tc>
      </w:tr>
      <w:tr>
        <w:trPr>
          <w:trHeight w:val="4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средст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69,922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69,922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69,922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Среднеольшанский сельсовет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МО «Среднеольшанский сельсовет »</w:t>
      </w:r>
    </w:p>
    <w:p>
      <w:pPr>
        <w:pStyle w:val="Normal"/>
        <w:jc w:val="right"/>
        <w:rPr/>
      </w:pPr>
      <w:r>
        <w:rPr>
          <w:sz w:val="24"/>
          <w:szCs w:val="24"/>
        </w:rPr>
        <w:t>на 2020 год и на плановый период 2021 и 2022 годов»»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360"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hanging="0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Heading4"/>
        <w:ind w:hanging="0"/>
        <w:jc w:val="center"/>
        <w:rPr>
          <w:szCs w:val="24"/>
        </w:rPr>
      </w:pPr>
      <w:r>
        <w:rPr>
          <w:szCs w:val="24"/>
        </w:rPr>
        <w:t xml:space="preserve">ГЛАВНЫХ АДМИНИСТРАТОРОВ  ДОХОДОВ БЮДЖЕТА МУНИЦИПАЛЬНОГО ОБРАЗОВАНИЯ «СРЕДНЕОЛЬШАНСК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ОВЕТ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5760"/>
      </w:tblGrid>
      <w:tr>
        <w:trPr>
          <w:trHeight w:val="41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szCs w:val="22"/>
              </w:rPr>
            </w:pPr>
            <w:r>
              <w:rPr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32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главного администратора доходов бюджета поселения </w:t>
            </w:r>
          </w:p>
        </w:tc>
      </w:tr>
      <w:tr>
        <w:trPr>
          <w:trHeight w:val="7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Главного администратора доход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Доходов местного бюджет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Среднеольшанский сельсовет» Пристенского района Курской области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1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8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8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3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7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1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7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 1402053100000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4050 10 0000 4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6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7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7 02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7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 11 09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9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рочие доходы от оказания платных услуг  (работ) получателей средств бюджетов сельских поселений </w:t>
            </w:r>
          </w:p>
        </w:tc>
      </w:tr>
      <w:tr>
        <w:trPr>
          <w:trHeight w:val="1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5027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5093 10 0000 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1 17 14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7 01050 10 00001 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7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16"/>
              </w:rPr>
              <w:t>2 02 16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16"/>
              </w:rPr>
              <w:t>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02 20077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5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16"/>
              </w:rPr>
              <w:t>2 02 3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6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16"/>
              </w:rPr>
              <w:t>2 02 4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2 07 0501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2 07 0502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 07 0503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02 4516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,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19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2 04051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 сельских поселений, в части платы по договору купли-продажи лесных насаждений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2 04052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63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 2551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комплексного развития сельских территорий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4"/>
              </w:rPr>
              <w:t>202 2551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ти культур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в 2020 году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98"/>
      </w:tblGrid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27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6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6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33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21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16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7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197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Ф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734,799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44,687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,87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,87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,87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8,33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8,33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,84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,84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87,291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 25576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на обеспечение комплексного развития сельских террит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8,85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8,43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8,43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,3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,3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,35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1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,1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0,1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862,199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на плановый период 2020 и  2021 г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  <w:sz w:val="24"/>
        </w:rPr>
      </w:pPr>
      <w:r>
        <w:rPr>
          <w:bCs/>
          <w:sz w:val="24"/>
        </w:rPr>
        <w:t>тыс. рублей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  <w:sz w:val="24"/>
        </w:rPr>
      </w:pPr>
      <w:r>
        <w:rPr>
          <w:bCs/>
          <w:sz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040"/>
        <w:gridCol w:w="1440"/>
        <w:gridCol w:w="1440"/>
      </w:tblGrid>
      <w:tr>
        <w:trPr>
          <w:trHeight w:val="2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0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на 2021г.</w:t>
            </w:r>
          </w:p>
        </w:tc>
      </w:tr>
      <w:tr>
        <w:trPr>
          <w:trHeight w:val="1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643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6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6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9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12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56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7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7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4,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26,922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4,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6,922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бюджетам субъектов Российской  Федерации 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4,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4,664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отации на выравнивание бюджетной обеспечен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,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,664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1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,6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4,664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908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,908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 25519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27,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35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35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,35</w:t>
            </w:r>
          </w:p>
        </w:tc>
      </w:tr>
      <w:tr>
        <w:trPr>
          <w:trHeight w:val="4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603,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269,922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20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20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0,19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7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7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20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b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7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7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униципальная программа «Комплексное развитие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дпрограмма «Благоустройство сельских территори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Реализация мероприятий по Комплексному развитию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беспечение комплексного развития сельских территорий за счет средств местного 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92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,1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1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9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.9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61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0 00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ll MT;Times New Roman" w:hAnsi="Bell MT;Times New Roman" w:cs="Arial"/>
              </w:rPr>
            </w:pPr>
            <w:r>
              <w:rPr>
                <w:rFonts w:cs="Cambria" w:ascii="Cambria" w:hAnsi="Cambria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 и иные выплаты населе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20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.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540"/>
        <w:gridCol w:w="540"/>
        <w:gridCol w:w="540"/>
        <w:gridCol w:w="1440"/>
        <w:gridCol w:w="540"/>
        <w:gridCol w:w="900"/>
      </w:tblGrid>
      <w:tr>
        <w:trPr>
          <w:trHeight w:val="322" w:hRule="atLeast"/>
        </w:trPr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20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0,19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3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7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7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,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3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20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b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5,7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7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униципальная программа «Комплексное развитие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дпрограмма «Благоустройство сельских территори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Реализация мероприятий по Комплексному развитию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беспечение комплексного развития сельских территорий за счет средств местного 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92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5,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,15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15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9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.9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635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61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0 00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ll MT;Times New Roman" w:hAnsi="Bell MT;Times New Roman" w:cs="Arial"/>
              </w:rPr>
            </w:pPr>
            <w:r>
              <w:rPr>
                <w:rFonts w:cs="Cambria" w:ascii="Cambria" w:hAnsi="Cambria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 и иные выплаты населе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8,750</w:t>
            </w:r>
          </w:p>
        </w:tc>
      </w:tr>
    </w:tbl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плановый период 2021 и 2022 годов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тыс. руб.</w:t>
      </w:r>
    </w:p>
    <w:tbl>
      <w:tblPr>
        <w:tblW w:w="1075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0"/>
        <w:gridCol w:w="360"/>
        <w:gridCol w:w="360"/>
        <w:gridCol w:w="1440"/>
        <w:gridCol w:w="540"/>
        <w:gridCol w:w="1080"/>
        <w:gridCol w:w="1034"/>
      </w:tblGrid>
      <w:tr>
        <w:trPr>
          <w:trHeight w:val="322" w:hRule="atLeast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РРз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ВВ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Итого расходы на2021год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>Итого расходы на2022год</w:t>
            </w:r>
          </w:p>
        </w:tc>
      </w:tr>
      <w:tr>
        <w:trPr>
          <w:trHeight w:val="322" w:hRule="atLeast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3,31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9,92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,8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8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6,6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5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3,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3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3,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3,4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9,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9,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9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90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9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90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9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90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,9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90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8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,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22,4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6,9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2,4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6,9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22,4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2,4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2,4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 01 151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47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97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77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6,9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6,9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C</w:t>
            </w:r>
            <w:r>
              <w:rPr/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6,9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C</w:t>
            </w:r>
            <w:r>
              <w:rPr/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0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784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8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0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1">
    <w:name w:val="Таблица"/>
    <w:basedOn w:val="Normal"/>
    <w:qFormat/>
    <w:pPr>
      <w:autoSpaceDE w:val="true"/>
      <w:spacing w:before="20" w:after="20"/>
    </w:pPr>
    <w:rPr/>
  </w:style>
  <w:style w:type="paragraph" w:styleId="Style22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1:18:00Z</dcterms:created>
  <dc:creator>SVlad</dc:creator>
  <dc:description/>
  <cp:keywords/>
  <dc:language>en-US</dc:language>
  <cp:lastModifiedBy>Sr.Olshanka</cp:lastModifiedBy>
  <cp:lastPrinted>2020-04-20T16:04:00Z</cp:lastPrinted>
  <dcterms:modified xsi:type="dcterms:W3CDTF">2020-09-24T10:25:00Z</dcterms:modified>
  <cp:revision>6</cp:revision>
  <dc:subject/>
  <dc:title>Об областном бюджете на 2006 год</dc:title>
</cp:coreProperties>
</file>