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ОБРАНИЕ ДЕПУТАТОВ</w:t>
        <w:br/>
        <w:t>СРЕДНЕОЛЬШАНСКОГО СЕЛЬСОВЕТА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ИСТЕНСКОГО РАЙОНА КУРСКОЙ ОБЛАСТИ</w:t>
      </w:r>
      <w:r>
        <w:rPr>
          <w:rFonts w:cs="Times New Roman" w:ascii="Times New Roman" w:hAnsi="Times New Roman"/>
          <w:bCs w:val="false"/>
          <w:vanish/>
          <w:color w:val="000000"/>
          <w:sz w:val="28"/>
          <w:szCs w:val="28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vanish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vanish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ЕШЕНИЕ</w:t>
      </w:r>
    </w:p>
    <w:p>
      <w:pPr>
        <w:pStyle w:val="Heading"/>
        <w:jc w:val="both"/>
        <w:rPr>
          <w:rFonts w:ascii="Times New Roman" w:hAnsi="Times New Roman" w:eastAsia="Times New Roman" w:cs="Times New Roman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т 23 сентября 2020 года  № 2</w:t>
      </w:r>
    </w:p>
    <w:p>
      <w:pPr>
        <w:pStyle w:val="Heading"/>
        <w:ind w:firstLine="90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ind w:firstLine="90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 избрании Председателя Собрания депутатов</w:t>
      </w:r>
    </w:p>
    <w:p>
      <w:pPr>
        <w:pStyle w:val="Heading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Среднеольшанского сельсовета Пристенского района </w:t>
      </w:r>
    </w:p>
    <w:p>
      <w:pPr>
        <w:pStyle w:val="Heading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урской области второго созыва</w:t>
      </w:r>
    </w:p>
    <w:p>
      <w:pPr>
        <w:pStyle w:val="Heading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2 Устава муниципального образования «Среднеольшанский сельсовет» Пристенского района Курской области, статьей 14 Регламента работы Собрания депутатов Среднеольшанского сельсовета Пристенского района Курской области третьего созыв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ние депутатов Среднеольшанского сельсовета Пристенского района Курской области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токол счетной комиссии о результатах тайного голосования по избранию Председателя Собрания депутатов Среднеольшанского сельсовета Пристенского района Курской области третьего созы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избранным Председателем Собрания депутатов Среднеольшанского сельсовета Пристенского района Курской области третьего созыва Жирова Александра Иван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реднеольша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тенского района                                                                  Л.А.Малы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6" w:gutter="0" w:header="1134" w:top="1410" w:footer="719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21:00Z</dcterms:created>
  <dc:creator>weasel</dc:creator>
  <dc:description/>
  <cp:keywords/>
  <dc:language>en-US</dc:language>
  <cp:lastModifiedBy>Озерова</cp:lastModifiedBy>
  <cp:lastPrinted>2015-09-22T19:02:00Z</cp:lastPrinted>
  <dcterms:modified xsi:type="dcterms:W3CDTF">2020-09-22T11:16:00Z</dcterms:modified>
  <cp:revision>4</cp:revision>
  <dc:subject/>
  <dc:title>Утверждён постановлением</dc:title>
</cp:coreProperties>
</file>