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 xml:space="preserve">СОБРАНИЕ ДЕПУТАТОВ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ОЛЬШАНСКОГО СЕЛЬСОВЕТА 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СТЕНСКОГО РАЙОНА КУРСКОЙ ОБЛАСТИ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</w:rPr>
        <w:t xml:space="preserve">Р Е Ш Е Н И Е 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4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т 31 .07. 2020года                                                                                      № 31</w:t>
      </w:r>
    </w:p>
    <w:p>
      <w:pPr>
        <w:pStyle w:val="14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 Собрания депутат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реднеольшанского сельсовета от 25.12. 2019 года  № 43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«О бюджете муниципального образования «Среднеольшанский  сельсовет» Пристенского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йона Курской  области на 2020 год и плановый период 2021 и 2022 годов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ab/>
        <w:t>В соответствии со ст. 48 Устава муниципального образования  «Среднеольшанский сельсовет» Пристенского района Курской области 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  Внести в Решение Собрания депутатов Среднеольшанского сельсовета Пристенского района Курской области от 25.12.2019года №43 «О бюджете муниципального образования «Среднеольшанский сельсовет» Пристенского района  Курской области на </w:t>
      </w:r>
      <w:r>
        <w:rPr>
          <w:bCs/>
        </w:rPr>
        <w:t>2020 год и плановый период 2021 и 2022 годов</w:t>
      </w:r>
      <w:r>
        <w:rPr/>
        <w:t>» следующие изменения и дополнения:</w:t>
      </w:r>
    </w:p>
    <w:p>
      <w:pPr>
        <w:pStyle w:val="Normal"/>
        <w:widowControl w:val="false"/>
        <w:jc w:val="both"/>
        <w:rPr/>
      </w:pPr>
      <w:r>
        <w:rPr/>
        <w:t>1) В статье 1 слова по доходам «4565,734» заменить словами «</w:t>
      </w:r>
      <w:r>
        <w:rPr>
          <w:szCs w:val="22"/>
        </w:rPr>
        <w:t>5656,11</w:t>
      </w:r>
      <w:r>
        <w:rPr/>
        <w:t>» по расходам «</w:t>
      </w:r>
      <w:r>
        <w:rPr>
          <w:szCs w:val="24"/>
        </w:rPr>
        <w:t>4565,734</w:t>
      </w:r>
      <w:r>
        <w:rPr/>
        <w:t>» заменить словами  «</w:t>
      </w:r>
      <w:r>
        <w:rPr>
          <w:szCs w:val="24"/>
        </w:rPr>
        <w:t>5824,11</w:t>
      </w:r>
      <w:r>
        <w:rPr/>
        <w:t>», дефицит бюджета составляет 168т.р.</w:t>
      </w:r>
    </w:p>
    <w:p>
      <w:pPr>
        <w:pStyle w:val="Normal"/>
        <w:widowControl w:val="false"/>
        <w:ind w:left="15" w:hanging="0"/>
        <w:jc w:val="both"/>
        <w:rPr/>
      </w:pPr>
      <w:r>
        <w:rPr/>
        <w:t xml:space="preserve"> </w:t>
      </w:r>
      <w:r>
        <w:rPr/>
        <w:t>2) Приложение № 1,5,7,9 изложить в новой редакции    (прилагается)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  <w:t>2. Настоящее решение обнародовать на информационных стендах администрации Среднеольшанского сельсовета.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 </w:t>
      </w:r>
      <w:r>
        <w:rPr/>
        <w:t>Решение вступает в силу со дня его  обнарод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едатель Собрания депутатов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    А.И. Жиров</w:t>
      </w:r>
    </w:p>
    <w:p>
      <w:pPr>
        <w:pStyle w:val="14"/>
        <w:ind w:firstLine="72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tabs>
          <w:tab w:val="clear" w:pos="708"/>
          <w:tab w:val="left" w:pos="5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а 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Л.А. Малыхин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b/>
                <w:bCs/>
                <w:sz w:val="24"/>
                <w:szCs w:val="24"/>
              </w:rPr>
              <w:t xml:space="preserve"> на 2020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168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168,0</w:t>
            </w:r>
          </w:p>
        </w:tc>
      </w:tr>
      <w:tr>
        <w:trPr>
          <w:trHeight w:val="6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Cs w:val="24"/>
              </w:rPr>
            </w:pPr>
            <w:r>
              <w:rPr>
                <w:szCs w:val="22"/>
              </w:rPr>
              <w:t>-5656,11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656,11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656,11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656,1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5824,11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5824,1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5824,1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5824,11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 xml:space="preserve">в 2020 году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98"/>
      </w:tblGrid>
      <w:tr>
        <w:trPr>
          <w:trHeight w:val="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927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62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62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110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33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012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5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196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77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177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9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9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8 04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Ф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728,71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38,598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бюджетной системы Российской 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7,87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7,87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7,87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8,33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8,33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,75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,75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87,291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2 25576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на обеспечение комплексного развития сельских территор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8,858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8,43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8,43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,35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,35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,35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,11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,11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3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0,11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656,11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ind w:right="100" w:hanging="0"/>
        <w:jc w:val="center"/>
        <w:rPr/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Среднеольшанский сельсовет» на 2020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1021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20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4,1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,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739,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733,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3,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3,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ыбор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val="en-US"/>
              </w:rPr>
              <w:t>8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5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75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75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75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5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20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</w:rPr>
            </w:pPr>
            <w:r>
              <w:rPr>
                <w:b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7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7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униципальная программа «Комплексное развитие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дпрограмма «Благоустройство сельских территори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Реализация мероприятий по Комплексному развитию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беспечение комплексного развития сельских территорий за счет средств местного 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89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,15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15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9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4.9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605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58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0 00 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ll MT" w:hAnsi="Bell MT" w:cs="Arial"/>
              </w:rPr>
            </w:pPr>
            <w:r>
              <w:rPr>
                <w:rFonts w:cs="Cambria" w:ascii="Cambria" w:hAnsi="Cambria"/>
              </w:rPr>
              <w:t>Основные мероприятия «Предоставление мер социальной поддержки отдельным категориям граждан за счет средств местного бюдже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</w:rPr>
              <w:t>Выплаты пенсий за выслугу лет и доплат к пенсиям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 и иные выплаты населен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«Среднеольшанский сельсовет»на 2020 год    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.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540"/>
        <w:gridCol w:w="540"/>
        <w:gridCol w:w="540"/>
        <w:gridCol w:w="1440"/>
        <w:gridCol w:w="540"/>
        <w:gridCol w:w="900"/>
      </w:tblGrid>
      <w:tr>
        <w:trPr>
          <w:trHeight w:val="322" w:hRule="atLeast"/>
        </w:trPr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20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4,1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,9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739,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733,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3,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3,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ыбор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,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5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val="en-US"/>
              </w:rPr>
              <w:t>8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5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75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75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75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5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20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</w:rPr>
            </w:pPr>
            <w:r>
              <w:rPr>
                <w:b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7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7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униципальная программа «Комплексное развитие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дпрограмма «Благоустройство сельских территори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Реализация мероприятий по Комплексному развитию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беспечение комплексного развития сельских территорий за счет средств местного 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89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9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,15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15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9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4.9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605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58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0 00 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ll MT" w:hAnsi="Bell MT" w:cs="Arial"/>
              </w:rPr>
            </w:pPr>
            <w:r>
              <w:rPr>
                <w:rFonts w:cs="Cambria" w:ascii="Cambria" w:hAnsi="Cambria"/>
              </w:rPr>
              <w:t>Основные мероприятия «Предоставление мер социальной поддержки отдельным категориям граждан за счет средств местного бюдже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</w:rPr>
              <w:t>Выплаты пенсий за выслугу лет и доплат к пенсиям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 и иные выплаты населен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</w:tbl>
    <w:p>
      <w:pPr>
        <w:pStyle w:val="Normal"/>
        <w:ind w:right="1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rFonts w:ascii="Tahoma" w:hAnsi="Tahoma" w:cs="Tahoma"/>
      <w:lang w:val="ru-RU" w:bidi="ar-SA"/>
    </w:rPr>
  </w:style>
  <w:style w:type="character" w:styleId="Style6">
    <w:name w:val="Основной шрифт"/>
    <w:qFormat/>
    <w:rPr/>
  </w:style>
  <w:style w:type="character" w:styleId="1">
    <w:name w:val=" Знак Знак1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1">
    <w:name w:val="Знак Знак3"/>
    <w:basedOn w:val="Style5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7">
    <w:name w:val=" Знак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5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7">
    <w:name w:val="Список_без_б"/>
    <w:basedOn w:val="Normal"/>
    <w:qFormat/>
    <w:pPr>
      <w:numPr>
        <w:ilvl w:val="0"/>
        <w:numId w:val="4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18">
    <w:name w:val="Таблица"/>
    <w:basedOn w:val="Normal"/>
    <w:qFormat/>
    <w:pPr>
      <w:autoSpaceDE w:val="true"/>
      <w:spacing w:before="20" w:after="20"/>
    </w:pPr>
    <w:rPr/>
  </w:style>
  <w:style w:type="paragraph" w:styleId="Style19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3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29:00Z</dcterms:created>
  <dc:creator>SVlad</dc:creator>
  <dc:description/>
  <cp:keywords/>
  <dc:language>en-US</dc:language>
  <cp:lastModifiedBy>Озерова</cp:lastModifiedBy>
  <cp:lastPrinted>2020-08-03T13:54:00Z</cp:lastPrinted>
  <dcterms:modified xsi:type="dcterms:W3CDTF">2020-08-03T10:55:00Z</dcterms:modified>
  <cp:revision>6</cp:revision>
  <dc:subject/>
  <dc:title>Об областном бюджете на 2006 год</dc:title>
</cp:coreProperties>
</file>