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ОЛЬШАНСКОГО СЕЛЬСОВЕТА</w:t>
        <w:br/>
        <w:t>ПРИСТЕ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1 июля  2020 года                                                    №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бр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реднеольша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.12.2019 года № 47 «Об утвержд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а организации и осуществ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онтроля за соблюдение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 благоустройства территор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еольшанский сельсове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тенского района Курской области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Уставом муниципального образования «Среднеольшанский сельсовет» Пристенского района Курской области, в</w:t>
      </w:r>
      <w:r>
        <w:rPr>
          <w:sz w:val="28"/>
          <w:szCs w:val="28"/>
          <w:shd w:fill="FFFFFF" w:val="clear"/>
        </w:rPr>
        <w:t xml:space="preserve"> целях приведения нормативных правовых актов Среднеольшанского сельсовета в соответствие с законодательством, Собрание депутатов Среднеольшанского сельсовета Пристенского района Курской области 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Отменить Решение Собрания Депутатов Среднеольшанского сельсовета Пристенского района Курской области от  25.12.2019 года № 47 «Об утверждении Порядка организации и осуществления муниципального контроля за соблюдением  Правил благоустройства территории муниципального образовании «Среднеольшанский сельсовет» Пристенского района Курской области»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тенского сельсовета                </w:t>
        <w:tab/>
        <w:tab/>
        <w:t>___________ А.И. Жиров</w:t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реднеольшанск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овета Пристен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___________ Л.А. Малых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40:00Z</dcterms:created>
  <dc:creator>Admin</dc:creator>
  <dc:description/>
  <cp:keywords/>
  <dc:language>en-US</dc:language>
  <cp:lastModifiedBy>Озерова</cp:lastModifiedBy>
  <cp:lastPrinted>2020-08-03T13:54:00Z</cp:lastPrinted>
  <dcterms:modified xsi:type="dcterms:W3CDTF">2020-08-03T10:54:00Z</dcterms:modified>
  <cp:revision>4</cp:revision>
  <dc:subject/>
  <dc:title/>
</cp:coreProperties>
</file>