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БРАНИЕ ДЕПУТАТОВ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РЕДНЕОЛЬШАНСКОГО СЕЛЬСОВЕТ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СТЕНСКОГО РАЙОНА КУРСКОЙ ОБЛАСТИ 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Правила землепользования и застройки муниципального образования «Среднеольшанский сельсовет» Пристенского района Курской области, утвержденных решением Собрания депутатов Среднеольшанского сельсовета Пристенского района Курской области от 26.12.2011 №47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от  22 июня    2020 года                                                № 25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7.12.2019 №472 –ФЗ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отеста прокуратуры Пристенского района, Собрание депутатов Среднеольшанского сельсовета Пристенского района Курской области </w:t>
      </w:r>
      <w:r>
        <w:rPr>
          <w:rStyle w:val="StrongEmphasis"/>
          <w:b w:val="false"/>
          <w:sz w:val="28"/>
          <w:szCs w:val="28"/>
        </w:rPr>
        <w:t>РЕШИЛО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1.Внести в</w:t>
      </w:r>
      <w:r>
        <w:rPr>
          <w:rStyle w:val="StrongEmphasis"/>
          <w:b w:val="false"/>
          <w:sz w:val="28"/>
          <w:szCs w:val="28"/>
        </w:rPr>
        <w:t xml:space="preserve"> Правила землепользования и застройки </w:t>
      </w:r>
      <w:r>
        <w:rPr>
          <w:sz w:val="28"/>
          <w:szCs w:val="28"/>
        </w:rPr>
        <w:t>следующие изменени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4.4.2 .статьи 4.4 изложить в следующей редакции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« В целях получения градостроительного плана земельного участка правообладатель  направляет заявление о выдачи градостроительного плана земельного участка в орган местного самоуправления в форме электронного документа, подписанного электронной подпись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ристенского района Курской области                                       А.И.Жир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ристенского района                                                                     Л.А.Малы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59:00Z</dcterms:created>
  <dc:creator>Admin</dc:creator>
  <dc:description/>
  <cp:keywords/>
  <dc:language>en-US</dc:language>
  <cp:lastModifiedBy>Озерова</cp:lastModifiedBy>
  <dcterms:modified xsi:type="dcterms:W3CDTF">2020-06-23T12:02:00Z</dcterms:modified>
  <cp:revision>3</cp:revision>
  <dc:subject/>
  <dc:title/>
</cp:coreProperties>
</file>