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Я являюсь поручителем по кредиту у своего друга, но недавно мы рассорились и я не желаю больше оставаться его поручителем, как мне расторгнуть этот договор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помощник прокурора Пристенского района Жданова С.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учительство - это обязательство, по которому поручитель перед кредитором должника отвечает за исполнение последним его обязательства полностью или в части. Как правило, поручители несут ответственность солидарно с заемщиками. Однако договор поручительства может предусматривать субсидиарную ответственность поручителя. В этом случае требование к поручителю может быть предъявлено после того, как должник отказался удовлетворить требование кредитора или кредитор не получил от него в разумный срок ответ на предъявленное требование (</w:t>
      </w:r>
      <w:hyperlink r:id="rId2">
        <w:r>
          <w:rPr>
            <w:rStyle w:val="InternetLink"/>
            <w:color w:val="0000FF"/>
            <w:sz w:val="28"/>
            <w:szCs w:val="28"/>
          </w:rPr>
          <w:t>п. 1 ст. 36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п. 1 ст. 363</w:t>
        </w:r>
      </w:hyperlink>
      <w:r>
        <w:rPr>
          <w:sz w:val="28"/>
          <w:szCs w:val="28"/>
        </w:rPr>
        <w:t xml:space="preserve"> ГК РФ; </w:t>
      </w:r>
      <w:hyperlink r:id="rId4">
        <w:r>
          <w:rPr>
            <w:rStyle w:val="InternetLink"/>
            <w:color w:val="0000FF"/>
            <w:sz w:val="28"/>
            <w:szCs w:val="28"/>
          </w:rPr>
          <w:t>п. 6</w:t>
        </w:r>
      </w:hyperlink>
      <w:r>
        <w:rPr>
          <w:sz w:val="28"/>
          <w:szCs w:val="28"/>
        </w:rPr>
        <w:t xml:space="preserve"> Обзора, утв. Президиумом Верховного Суда РФ 12.07.2017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ручители нужны в денежных обязательствах по договорам займа, кредитным договорам. Поручитель обязан выплатить определенную денежную сумму, если должник не исполнит свои обяз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способов прекращения поруч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учительство прекращается в случае прекращения обеспеченного им обязательства. Например, когда должник полностью гасит кредит, автоматически прекращается и поручительство. При этом поручитель не должен совершать какие-либо дополнительные действия для прекращения поручительства (</w:t>
      </w:r>
      <w:hyperlink r:id="rId5">
        <w:r>
          <w:rPr>
            <w:rStyle w:val="InternetLink"/>
            <w:color w:val="0000FF"/>
            <w:sz w:val="28"/>
            <w:szCs w:val="28"/>
          </w:rPr>
          <w:t>п. 1 ст. 367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факта прекращения поручительства по этому основанию можно взять справку в банке о том, что кредит полностью погаше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учительство прекратится, если поручитель исполнит обязательства должника (</w:t>
      </w:r>
      <w:hyperlink r:id="rId6">
        <w:r>
          <w:rPr>
            <w:rStyle w:val="InternetLink"/>
            <w:color w:val="0000FF"/>
            <w:sz w:val="28"/>
            <w:szCs w:val="28"/>
          </w:rPr>
          <w:t>п. 1 ст. 36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ст. 408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если речь идет о кредитных договорах, банк сам обратится к поручителю с требованием погасить долг, обеспеченный поручительством. Но поручитель может и самостоятельно выступить с подобной инициативой, направив письмо в бан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момента погашения долга поручитель вправе требовать с должника сумму, уплаченную кредитору, а также уплаты процентов на данную сумму и возмещения иных убытков, понесенных в связи с ответственностью за должника. При этом к поручителю переходят права кредитора по обязательству и права, принадлежавшие кредитору как залогодержателю, в том объеме, в котором поручитель удовлетворил требование кредитора (</w:t>
      </w:r>
      <w:hyperlink r:id="rId8">
        <w:r>
          <w:rPr>
            <w:rStyle w:val="InternetLink"/>
            <w:color w:val="0000FF"/>
            <w:sz w:val="28"/>
            <w:szCs w:val="28"/>
          </w:rPr>
          <w:t>п. 1 ст. 365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 исполнения должником указанных требований поручитель вправе также потребовать исполнения обязательств от других сопоручителей в сумме, соответствующей их доле в обеспечении обязательств должника. Названные доли предполагаются равными, если иное не предусмотрено договором поручительства или соглашением сопоручителей (</w:t>
      </w:r>
      <w:hyperlink r:id="rId9">
        <w:r>
          <w:rPr>
            <w:rStyle w:val="InternetLink"/>
            <w:color w:val="0000FF"/>
            <w:sz w:val="28"/>
            <w:szCs w:val="28"/>
          </w:rPr>
          <w:t>пп. 1 п. 2 ст. 325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FF"/>
            <w:sz w:val="28"/>
            <w:szCs w:val="28"/>
          </w:rPr>
          <w:t>п. 3 ст. 363</w:t>
        </w:r>
      </w:hyperlink>
      <w:r>
        <w:rPr>
          <w:sz w:val="28"/>
          <w:szCs w:val="28"/>
        </w:rPr>
        <w:t xml:space="preserve"> ГК РФ; </w:t>
      </w:r>
      <w:hyperlink r:id="rId11">
        <w:r>
          <w:rPr>
            <w:rStyle w:val="InternetLink"/>
            <w:color w:val="0000FF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Обзора, утв. Президиумом Верховного Суда РФ 19.10.2016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>Договор поручительства должен быть заключен в письменной форме (</w:t>
      </w:r>
      <w:hyperlink r:id="rId12">
        <w:r>
          <w:rPr>
            <w:rStyle w:val="InternetLink"/>
            <w:color w:val="0000FF"/>
            <w:sz w:val="28"/>
            <w:szCs w:val="28"/>
          </w:rPr>
          <w:t>ст. 362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нем указывается срок, на который дано поручительство. Срок поручительства и срок основного договора могут не совпадать. Как правило, срок договора поручительства больше срока основн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течение срока, на который дано поручительство, является основанием для его прекращения. Срок может определяться указанием на событие, которое должно неизбежно наступить. При этом фактическое исполнение основного обязательства к таким событиям не относится (</w:t>
      </w:r>
      <w:hyperlink r:id="rId13">
        <w:r>
          <w:rPr>
            <w:rStyle w:val="InternetLink"/>
            <w:color w:val="0000FF"/>
            <w:sz w:val="28"/>
            <w:szCs w:val="28"/>
          </w:rPr>
          <w:t>Определение</w:t>
        </w:r>
      </w:hyperlink>
      <w:r>
        <w:rPr>
          <w:sz w:val="28"/>
          <w:szCs w:val="28"/>
        </w:rPr>
        <w:t xml:space="preserve"> Верховного Суда РФ от 19.02.2019 N 18-КГ18-257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ок, на который дано поручительство, не установлен, поручительство прекращается при условии, что кредитор в течение года со дня наступления срока исполнения обеспеченного поручительством обязательства не предъявит иск к поруч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ако если остается неясность с наступлением сроков исполнения основного обязательства, то поручительство прекращается, если кредитор не предъявит иск к поручителю в течение двух лет со дня заключения договора поручительства (</w:t>
      </w:r>
      <w:hyperlink r:id="rId14">
        <w:r>
          <w:rPr>
            <w:rStyle w:val="InternetLink"/>
            <w:color w:val="0000FF"/>
            <w:sz w:val="28"/>
            <w:szCs w:val="28"/>
          </w:rPr>
          <w:t>п. 6 ст. 367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ительство прекращается в связи с переводом на другое лицо долга по обеспеченному поручительством обязательству, если поручитель в разумный срок после направления ему уведомления о переводе долга не согласился отвечать за нового долж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ие поручителя отвечать за нового должника должно быть явно выраженным и должно позволять установить круг лиц, при переводе долга на которых поручительство сохраняет силу (</w:t>
      </w:r>
      <w:hyperlink r:id="rId15">
        <w:r>
          <w:rPr>
            <w:rStyle w:val="InternetLink"/>
            <w:color w:val="0000FF"/>
            <w:sz w:val="28"/>
            <w:szCs w:val="28"/>
          </w:rPr>
          <w:t>п. 3 ст. 367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словие о праве банка уступить долг по кредиту третьему лицу оговаривается и в кредитном договоре, и в договоре поруч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поручитель дал свое согласие отвечать за нового должника, то поручительство не прекращ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сли кредитор отказывается принять исполнение обязательства от должника или поручителя, то поручительство также прекращается (</w:t>
      </w:r>
      <w:hyperlink r:id="rId16">
        <w:r>
          <w:rPr>
            <w:rStyle w:val="InternetLink"/>
            <w:color w:val="0000FF"/>
            <w:sz w:val="28"/>
            <w:szCs w:val="28"/>
          </w:rPr>
          <w:t>п. 5 ст. 367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авом поручителя погасить долг за должника есть обязанность кредитора принять такое исполн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и истечении срока исполнения обязательства должником поручитель может погасить его в полном объеме, то есть рассчитаться с кредитором за должника. Для этого необходимо направить заявление в банк. Если же кредитор препятствует исполнению обязательства поручителем, то поручитель вправе обратиться с иском в суд о прекращении договора поруч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сли обеспеченное поручительством обязательство было изменено без согласия поручителя, что повлекло за собой увеличение ответственности или иные неблагоприятные последствия для поручителя, поручитель отвечает на прежних условиях (</w:t>
      </w:r>
      <w:hyperlink r:id="rId17">
        <w:r>
          <w:rPr>
            <w:rStyle w:val="InternetLink"/>
            <w:color w:val="0000FF"/>
            <w:sz w:val="28"/>
            <w:szCs w:val="28"/>
          </w:rPr>
          <w:t>п. 2 ст. 367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87AA3EEA967615B8C90A825B04B1AEFAA600D92BE9CC2CAC5FD93D1839B97569CDA672CF020C86EB78F9C49A63D107E6E88EED7F8DCd4D3J" TargetMode="External"/><Relationship Id="rId3" Type="http://schemas.openxmlformats.org/officeDocument/2006/relationships/hyperlink" Target="consultantplus://offline/ref=34987AA3EEA967615B8C90A825B04B1AEFAA600D92BE9CC2CAC5FD93D1839B97569CDA672CF42FC060E88A8958FE311564708CF4CBFADE41d7D3J" TargetMode="External"/><Relationship Id="rId4" Type="http://schemas.openxmlformats.org/officeDocument/2006/relationships/hyperlink" Target="consultantplus://offline/ref=34987AA3EEA967615B8C90A825B04B1AEEAF690792BE9CC2CAC5FD93D1839B97569CDA672CF529C862E88A8958FE311564708CF4CBFADE41d7D3J" TargetMode="External"/><Relationship Id="rId5" Type="http://schemas.openxmlformats.org/officeDocument/2006/relationships/hyperlink" Target="consultantplus://offline/ref=34987AA3EEA967615B8C90A825B04B1AEFAA600D92BE9CC2CAC5FD93D1839B97569CDA672CF42FC162E88A8958FE311564708CF4CBFADE41d7D3J" TargetMode="External"/><Relationship Id="rId6" Type="http://schemas.openxmlformats.org/officeDocument/2006/relationships/hyperlink" Target="consultantplus://offline/ref=34987AA3EEA967615B8C90A825B04B1AEFAA600D92BE9CC2CAC5FD93D1839B97569CDA672CF021CC6EB78F9C49A63D107E6E88EED7F8DCd4D3J" TargetMode="External"/><Relationship Id="rId7" Type="http://schemas.openxmlformats.org/officeDocument/2006/relationships/hyperlink" Target="consultantplus://offline/ref=34987AA3EEA967615B8C90A825B04B1AEFAA600D92BE9CC2CAC5FD93D1839B97569CDA672CF421CC60E88A8958FE311564708CF4CBFADE41d7D3J" TargetMode="External"/><Relationship Id="rId8" Type="http://schemas.openxmlformats.org/officeDocument/2006/relationships/hyperlink" Target="consultantplus://offline/ref=34987AA3EEA967615B8C90A825B04B1AEFAA600D92BE9CC2CAC5FD93D1839B97569CDA672CF42FC164E88A8958FE311564708CF4CBFADE41d7D3J" TargetMode="External"/><Relationship Id="rId9" Type="http://schemas.openxmlformats.org/officeDocument/2006/relationships/hyperlink" Target="consultantplus://offline/ref=34987AA3EEA967615B8C90A825B04B1AEFAA600D92BE9CC2CAC5FD93D1839B97569CDA672CF42DC06DE88A8958FE311564708CF4CBFADE41d7D3J" TargetMode="External"/><Relationship Id="rId10" Type="http://schemas.openxmlformats.org/officeDocument/2006/relationships/hyperlink" Target="consultantplus://offline/ref=34987AA3EEA967615B8C90A825B04B1AEFAA600D92BE9CC2CAC5FD93D1839B97569CDA672CF020CB6EB78F9C49A63D107E6E88EED7F8DCd4D3J" TargetMode="External"/><Relationship Id="rId11" Type="http://schemas.openxmlformats.org/officeDocument/2006/relationships/hyperlink" Target="consultantplus://offline/ref=34987AA3EEA967615B8C90A825B04B1AEEAE660C94BA9CC2CAC5FD93D1839B97569CDA672CF528CB66E88A8958FE311564708CF4CBFADE41d7D3J" TargetMode="External"/><Relationship Id="rId12" Type="http://schemas.openxmlformats.org/officeDocument/2006/relationships/hyperlink" Target="consultantplus://offline/ref=34987AA3EEA967615B8C90A825B04B1AEFAA600D92BE9CC2CAC5FD93D1839B97569CDA672CF42FC067E88A8958FE311564708CF4CBFADE41d7D3J" TargetMode="External"/><Relationship Id="rId13" Type="http://schemas.openxmlformats.org/officeDocument/2006/relationships/hyperlink" Target="consultantplus://offline/ref=34987AA3EEA967615B8C9DBB30B04B1AE9A9630B92BE9CC2CAC5FD93D1839B97449C826B2DF136C861FDDCD81EdADBJ" TargetMode="External"/><Relationship Id="rId14" Type="http://schemas.openxmlformats.org/officeDocument/2006/relationships/hyperlink" Target="consultantplus://offline/ref=34987AA3EEA967615B8C90A825B04B1AEFAA600D92BE9CC2CAC5FD93D1839B97569CDA672CF328CB6EB78F9C49A63D107E6E88EED7F8DCd4D3J" TargetMode="External"/><Relationship Id="rId15" Type="http://schemas.openxmlformats.org/officeDocument/2006/relationships/hyperlink" Target="consultantplus://offline/ref=34987AA3EEA967615B8C90A825B04B1AEFAA600D92BE9CC2CAC5FD93D1839B97569CDA672CF021C16EB78F9C49A63D107E6E88EED7F8DCd4D3J" TargetMode="External"/><Relationship Id="rId16" Type="http://schemas.openxmlformats.org/officeDocument/2006/relationships/hyperlink" Target="consultantplus://offline/ref=34987AA3EEA967615B8C90A825B04B1AEFAA600D92BE9CC2CAC5FD93D1839B97569CDA672CF42FC16CE88A8958FE311564708CF4CBFADE41d7D3J" TargetMode="External"/><Relationship Id="rId17" Type="http://schemas.openxmlformats.org/officeDocument/2006/relationships/hyperlink" Target="consultantplus://offline/ref=34987AA3EEA967615B8C90A825B04B1AEFAA600D92BE9CC2CAC5FD93D1839B97569CDA672CF021CF6EB78F9C49A63D107E6E88EED7F8DCd4D3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03:00Z</dcterms:created>
  <dc:creator>Microsoft Office</dc:creator>
  <dc:description/>
  <cp:keywords/>
  <dc:language>en-US</dc:language>
  <cp:lastModifiedBy>Елена</cp:lastModifiedBy>
  <cp:lastPrinted>2020-04-15T12:16:00Z</cp:lastPrinted>
  <dcterms:modified xsi:type="dcterms:W3CDTF">2020-04-15T17:09:00Z</dcterms:modified>
  <cp:revision>3</cp:revision>
  <dc:subject/>
  <dc:title>Вопрос: я расторгла брак со своим супругом, изменив свою фамилию на девичью</dc:title>
</cp:coreProperties>
</file>