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ОЛЬШАНСКОГО СЕЛЬСОВ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СТЕНСКОГО РАЙОНА КУРСКОЙ ОБЛАСТИ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 мая 2019г. №46</w:t>
      </w:r>
    </w:p>
    <w:p>
      <w:pPr>
        <w:pStyle w:val="Normal"/>
        <w:ind w:left="708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>Об утверждении Порядка размещения в информационно-телекоммуникационной сети Интернет сведений о доходах, расходах,  об имуществе и обязательствах имущественного характера лиц, замещающих должности муниципальной службы в  Администрации Среднеольшанского сельсовета Пристенского района Курской области, членов их семей на официальном сайте Администрации Среднеольшанского сельсовета Пристенского района Курской области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ind w:right="-108" w:hanging="0"/>
              <w:jc w:val="both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 Указом Президента Российской Федерации от 08.07.2013года №613 «Вопросы противодействия коррупции», Федеральным законом от 25 декабря 2008 года № 273-ФЗ «О противодействии коррупции», Администрация  Среднеольшанского сельсовета Пристенского района Курской области ПОСТАНОВЛЯЕТ: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1. Утвердить прилагаемый Порядок размещения</w:t>
      </w:r>
      <w:r>
        <w:rPr>
          <w:bCs/>
          <w:spacing w:val="-4"/>
          <w:sz w:val="28"/>
          <w:szCs w:val="28"/>
        </w:rPr>
        <w:t xml:space="preserve"> в информационно-телекоммуникационной сети Интернет сведений о доходах, расходах,  об имуществе и обязательствах имущественного характера лиц, замещающих должности муниципальной службы в  Администрации Среднеольшанского сельсовета Пристенского района Курской области, членов их семей на официальном сайте Администрации Среднеольшанского сельсовета Пристенского района Курской области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Перечень должностей муниципальной службы Администрации Среднеольшанского сельсовета Пристенского района Курской области для размещения сведений о доходах, расходах об имуществе и обязательствах имущественного характера лиц, замещающих должности муниципальной службы в Администрации Среднеольшанского сельсовета Пристенского района Курской области, и членов их семей на официальном сайте муниципального образования «Среднеольшанский сельсовет» Пристенского района и предоставления этих сведений средствам массовой информации для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Контроль за исполнением постановления возложить н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.о. заместителя  Главы Администрации Среднеольшанского сельсовета Пристенского района Курской области Баландину Н.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 вступает в  силу  со дня е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ольшанского сельсовета</w:t>
        <w:tab/>
        <w:t xml:space="preserve">Л.А. Малыхи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/>
      </w:pPr>
      <w:r>
        <w:rPr/>
        <w:t>Постановлением Администрации</w:t>
      </w:r>
    </w:p>
    <w:p>
      <w:pPr>
        <w:pStyle w:val="Normal"/>
        <w:spacing w:lineRule="exact" w:line="240"/>
        <w:jc w:val="right"/>
        <w:rPr/>
      </w:pPr>
      <w:r>
        <w:rPr/>
        <w:t>Среднеольшанского сельсовета</w:t>
      </w:r>
    </w:p>
    <w:p>
      <w:pPr>
        <w:pStyle w:val="Normal"/>
        <w:spacing w:lineRule="exact" w:line="240"/>
        <w:jc w:val="right"/>
        <w:rPr/>
      </w:pPr>
      <w:r>
        <w:rPr/>
        <w:t xml:space="preserve">Пристенского района </w:t>
      </w:r>
    </w:p>
    <w:p>
      <w:pPr>
        <w:pStyle w:val="Normal"/>
        <w:spacing w:lineRule="exact" w:line="240"/>
        <w:jc w:val="right"/>
        <w:rPr/>
      </w:pPr>
      <w:r>
        <w:rPr/>
        <w:t>Курской области</w:t>
      </w:r>
    </w:p>
    <w:p>
      <w:pPr>
        <w:pStyle w:val="Normal"/>
        <w:spacing w:lineRule="exact" w:line="240"/>
        <w:jc w:val="right"/>
        <w:rPr/>
      </w:pPr>
      <w:r>
        <w:rPr/>
        <w:t>от 27 мая 2019 №46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napToGrid w:val="false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размещения в информационно-телекоммуникационной сети Интернет сведений о доходах, расходах,  об имуществе и обязательствах имущественного характера лиц, замещающих должности муниципальной службы в  Администрации Среднеольшанского сельсовета Пристенского района Курской области, членов их семей на официальном сайте Администрации Среднеольшанского сельсовета Пристенского района Курской области и предоставления этих сведений средствам массовой информации для </w:t>
      </w:r>
    </w:p>
    <w:p>
      <w:pPr>
        <w:pStyle w:val="Normal"/>
        <w:snapToGrid w:val="false"/>
        <w:jc w:val="center"/>
        <w:rPr/>
      </w:pPr>
      <w:r>
        <w:rPr>
          <w:b/>
          <w:bCs/>
          <w:spacing w:val="-4"/>
          <w:sz w:val="28"/>
          <w:szCs w:val="28"/>
        </w:rPr>
        <w:t>опубликования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1. Настоящий Порядок определяет правила размещения в информационно-телекоммуникационной сети </w:t>
      </w:r>
      <w:r>
        <w:rPr>
          <w:bCs/>
          <w:spacing w:val="-4"/>
          <w:sz w:val="28"/>
          <w:szCs w:val="28"/>
        </w:rPr>
        <w:t>Интернет сведений о доходах, расходах,  об имуществе и обязательствах имущественного характера лиц, замещающих должности муниципальной службы в  Администрации Среднеольшанского сельсовета Пристенского района Курской области, членов их семей (далее – сведения о доходах, расходах, об имуществе и обязательствах имущественного характера) на официальном сайте муниципального образования «Среднеольшанский сельсовет» (далее – официальный сайт)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snapToGrid w:val="false"/>
        <w:ind w:firstLine="708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. Размещению на официальном сайте и предоставлению средствам массовой информации подлежат сведения о доходах, расходах, об имуществе и обязательствах имущественного характера лиц замещающих должности муниципальной службы, а также сведения о доходах, расходах, об имуществе и обязательствах имущественного характера их супруг (супругов) и несовершеннолетних дет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а) перечень объектов недвижимого имущества, принадлежащих лицу, замещающему должность муниципальной службы, в Администрации Среднеольшанского сельсовета Пристенского района Курской области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б) перечень транспортных средств, с указанием вида и марки, принадлежащих на праве собственности лицу, замещающему должность муниципальной службы в Администрации Среднеольшанского сельсовета Пристенского района Курской области, его супруге (супругу) и несовершеннолетним детям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в) декларированный годовой доход лица, замещающего должность муниципального служащего, его супруги (супруга) и несовершеннолетних дет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ов организаций, если общая сумма таких сделок превышает общий доход лица, замещающего должность муниципальной службы в Администрации Среднеольшанского сельсовета Пристенского района Курской области и его супруги (супруга) за три последних года, предшествующих отчетному периоду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а 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по форме, предусмотренной Приложением к настоящему Порядку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4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иные сведения (кроме указанных в пункте 3 настоящего Порядка) о доходах лица замещающего должность муниципальной службы в Администрации Среднеольшанского сельсовета Пристенского района Курской области, его супруги (супруга) и несовершеннолетних дет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б) персональные данные супруги (супруга), детей и иных членов семьи лица, замещающего должность муниципальной службы в Администрации Среднеольшанского сельсовет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в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Среднеольшанского сельсовета, его супруги (супруга), детей и иных членов семь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лица, замещающего должность муниципальной службы в Администрации Среднеольшанского сельсовета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информацию, отнесенную к государственной тайне или являющуюся конфиденциально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ведения о доходах, об имуществе и обязательствах имущественного характера, указанные в пункте 3 настоящего Порядка, за весь период замещения лицом, замещающим  должность муниципальной службы в Администрации Среднеольшанского сельсовета Пристенского района Курской области должностей, замещение которых влечет за собой размещение его сведений 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</w:t>
      </w:r>
      <w:r>
        <w:rPr>
          <w:b/>
          <w:sz w:val="28"/>
          <w:szCs w:val="28"/>
        </w:rPr>
        <w:t>в течение 14 рабочих дней со дня истечения срока, установленного для их подач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азмещение на официальном сайте сведений, указанные в пункте 3 настоящего порядка, представленных лицами, замещающими должности муниципальной службы в Администрации  Среднеольшанского сельсовета, обеспечивается заместителем Главы Администрации Среднеольшанского сельсове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Заместитель Главы Администрации Среднеольшанского сельсовета Пристенского района Курской области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. в течение трех рабочих дней со дня поступления запроса от средств массовой информации сообщают о нем лицу, замещающему должность муниципальной службы в Администрации Среднеольшанского сельсовета Пристенского района Курской области, в отношении которого поступил запрос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. в течение семи рабочих дней со дня поступления запроса от средства массовой информации обеспечивает предоставление ему сведений, указанных в пункте 3 настоящего Порядка, в том случае, если запрашиваемые сведения отсутствуют на официальном сайт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8. Заместитель Главы Администрации Среднеольшанского сельсовета Пристенского района, обеспечивающий размещение сведений о доходах, расходах, об имуществе и обязательствах имущественного характера на официальных сайтах и их пред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 </w:t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414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ЕН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ановлением Администрации Среднеольшанского сельсовет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т 27 мая 2019г №46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 Администрации Среднеольшанского сельсовета Пристенского района Курской области для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Среднеольшанского сельсовета Пристенского района Курской области, и членов их семей на официальном сайте «Среднеольшанский сельсовет» Пристенского района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26" w:type="dxa"/>
        <w:jc w:val="left"/>
        <w:tblInd w:w="-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5114"/>
      </w:tblGrid>
      <w:tr>
        <w:trPr>
          <w:trHeight w:val="2693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олжность муниципальной службы</w:t>
            </w:r>
          </w:p>
          <w:p>
            <w:pPr>
              <w:pStyle w:val="Normal"/>
              <w:ind w:right="449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49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49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49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49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49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уппа высших должностей Администрации Среднеольшанского сельсовета Пристенского района Ку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4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02" w:footer="0" w:bottom="84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ИЛОЖЕНИЕ</w:t>
      </w:r>
    </w:p>
    <w:p>
      <w:pPr>
        <w:pStyle w:val="Normal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К порядку размещения в информационно-телекоммуникационной</w:t>
      </w:r>
    </w:p>
    <w:p>
      <w:pPr>
        <w:pStyle w:val="Normal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сети Интернет сведений о доходах, расходах, об имуществе и </w:t>
      </w:r>
    </w:p>
    <w:p>
      <w:pPr>
        <w:pStyle w:val="Normal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обязательствах имущественного характера лиц, замещающих должности </w:t>
      </w:r>
    </w:p>
    <w:p>
      <w:pPr>
        <w:pStyle w:val="Normal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муниципальной службы в Администрации Среднеольшанский сельсовет,</w:t>
      </w:r>
    </w:p>
    <w:p>
      <w:pPr>
        <w:pStyle w:val="Normal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членов их семей на официальном сайте «Среднеольшанский сельсовет»</w:t>
      </w:r>
    </w:p>
    <w:p>
      <w:pPr>
        <w:pStyle w:val="Normal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и предоставление этих сведений средствам массовой информации для</w:t>
      </w:r>
    </w:p>
    <w:p>
      <w:pPr>
        <w:pStyle w:val="Normal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опубликования</w:t>
      </w:r>
    </w:p>
    <w:p>
      <w:pPr>
        <w:pStyle w:val="Normal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ведения о доходах, расходах, об имуществе и обязательствах имущественного характера лиц, замещающих должности  муниципальной службы в   Администрации Среднеольшанский сельсовет Пристенского района  Курской области, членов их семей за период с _____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______, размещаемые на официальном сайте.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154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70"/>
        <w:gridCol w:w="2034"/>
        <w:gridCol w:w="1253"/>
        <w:gridCol w:w="1096"/>
        <w:gridCol w:w="940"/>
        <w:gridCol w:w="1096"/>
        <w:gridCol w:w="940"/>
        <w:gridCol w:w="1054"/>
        <w:gridCol w:w="1293"/>
        <w:gridCol w:w="1720"/>
        <w:gridCol w:w="1564"/>
      </w:tblGrid>
      <w:tr>
        <w:trPr>
          <w:trHeight w:val="3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Лицо, чьи сведения размещаются 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Транспортные средства (вид, марка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екларированный годовой доход</w:t>
            </w:r>
            <w:r>
              <w:rPr>
                <w:vertAlign w:val="superscript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  (руб.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ид объек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Вид собственн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лощадь (кв. 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Страна располож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ид объек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лощадь (кв.м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Страна расположения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sectPr>
      <w:type w:val="nextPage"/>
      <w:pgSz w:orient="landscape" w:w="16838" w:h="11906"/>
      <w:pgMar w:left="703" w:right="84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37:00Z</dcterms:created>
  <dc:creator>БАЛАШОВ</dc:creator>
  <dc:description/>
  <cp:keywords/>
  <dc:language>en-US</dc:language>
  <cp:lastModifiedBy>Озерова</cp:lastModifiedBy>
  <cp:lastPrinted>2019-06-04T11:48:00Z</cp:lastPrinted>
  <dcterms:modified xsi:type="dcterms:W3CDTF">2019-06-04T08:54:00Z</dcterms:modified>
  <cp:revision>6</cp:revision>
  <dc:subject/>
  <dc:title>                                                                                            </dc:title>
</cp:coreProperties>
</file>