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ЕОЛЬШАНСКОГО СЕЛЬСОВЕТА  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РАЙОНА КУРСКОЙ ОБЛАСТИ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 Е Ш Е Н И Е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 24.09. 2019года                                                                                      № 29</w:t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>Собрания депутатов Среднеольшанского сельсовет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12.07. 2019 года  № 19 «</w:t>
      </w: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я и распоряжения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ю Среднеольшан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тенского сельсовета Кур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8 Устава муниципального образования  «Среднеольшанский сельсовет» Пристенского района Курской области  Собрание депутатов Среднеольшанского сельсовета Пристенского района Курской области РЕШИЛ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изменения  в решение  Собрания депутатов Среднеольшанского сельсовета от 12.07. 2019 года  № 19 «</w:t>
      </w:r>
      <w:r>
        <w:rPr>
          <w:sz w:val="28"/>
          <w:szCs w:val="28"/>
        </w:rPr>
        <w:t>Об утверждении Порядка управления и распоряжения муниципаль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бственностью Среднеольшан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стенского сельсовета Курской области</w:t>
      </w:r>
      <w:r>
        <w:rPr>
          <w:bCs/>
          <w:sz w:val="28"/>
          <w:szCs w:val="28"/>
        </w:rPr>
        <w:t>» 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1 в пункте 2 слово  «подписания» заменить словами   «опубликования (обнародования)»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 Настоящее решение вступает в силу со дня его обнародования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ольшанского сельсовета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                                    А.И. Жиров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реднеольшанского сельсовета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                                   Л.А. Малых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14:00Z</dcterms:created>
  <dc:creator>Admin</dc:creator>
  <dc:description/>
  <cp:keywords/>
  <dc:language>en-US</dc:language>
  <cp:lastModifiedBy>Admin</cp:lastModifiedBy>
  <cp:lastPrinted>2019-10-02T10:43:00Z</cp:lastPrinted>
  <dcterms:modified xsi:type="dcterms:W3CDTF">2019-10-02T08:14:00Z</dcterms:modified>
  <cp:revision>10</cp:revision>
  <dc:subject/>
  <dc:title/>
</cp:coreProperties>
</file>