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 xml:space="preserve">СОБРАНИЕ ДЕПУТАТОВ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ЕДНЕОЛЬШАНСКОГО СЕЛЬСОВЕТА 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СТЕНСКОГО РАЙОНА КУРСКОЙ ОБЛАСТИ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</w:rPr>
        <w:t xml:space="preserve">Р Е Ш Е Н И Е 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От  24.09. 2019года                                                                                      № 28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внесении изменений и дополнений в решение  Собрания депутат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реднеольшанского сельсовета от 14.12. 2018 года  № 46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«О бюджете муниципального образования «Среднеольшанский  сельсовет»Пристенского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района Курской  области на 2019 год и плановый период 2020 и 2021 годов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ab/>
        <w:t>В соответствии со ст. 48 Устава муниципального образования  «Среднеольшанский сельсовет» Пристенского района Курской области  Собрание депутатов Среднеольшанского сельсовета Пристенского района Курской области РЕШИЛО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1.  Внести в Решение Собрания депутатов Среднеольшанского сельсовета Пристенского района Курской области от 14.01.2018года №46 «О бюджете муниципального образования «Среднеольшанский сельсовет» Пристенского района  Курской области на </w:t>
      </w:r>
      <w:r>
        <w:rPr>
          <w:bCs/>
        </w:rPr>
        <w:t>2019 год и плановый период 2020 и 2021 годов</w:t>
      </w:r>
      <w:r>
        <w:rPr/>
        <w:t>» следующие изменения и дополнения:</w:t>
      </w:r>
    </w:p>
    <w:p>
      <w:pPr>
        <w:pStyle w:val="Normal"/>
        <w:widowControl w:val="false"/>
        <w:jc w:val="both"/>
        <w:rPr/>
      </w:pPr>
      <w:r>
        <w:rPr/>
        <w:t>1) В статье 1 слова по доходам «3217,326» и по расходам «3217,326» заменить словами «4707,055»и «4707,055» соответственно.</w:t>
      </w:r>
    </w:p>
    <w:p>
      <w:pPr>
        <w:pStyle w:val="Normal"/>
        <w:widowControl w:val="false"/>
        <w:ind w:left="15" w:hanging="0"/>
        <w:jc w:val="both"/>
        <w:rPr/>
      </w:pPr>
      <w:r>
        <w:rPr/>
        <w:t xml:space="preserve"> </w:t>
      </w:r>
      <w:r>
        <w:rPr/>
        <w:t>2) Приложение № 1,5,7,9 изложить в новой редакции    (прилагается)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  <w:t>2. Настоящее решение обнародовать на информационных стендах администрации Среднеольшанского сельсовета.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 xml:space="preserve"> </w:t>
      </w:r>
      <w:r>
        <w:rPr/>
        <w:t>Решение вступает в силу со дня его  обнарод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едатель Собрания депутатов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ольшанского сельсовета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    А.И. Жиров</w:t>
      </w:r>
    </w:p>
    <w:p>
      <w:pPr>
        <w:pStyle w:val="14"/>
        <w:ind w:firstLine="720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tabs>
          <w:tab w:val="clear" w:pos="708"/>
          <w:tab w:val="left" w:pos="58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Среднеольшанского сельсовета</w:t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Л.А. Малыхина</w:t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420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 Среднеольшанского  сельсовета»</w:t>
            </w:r>
            <w:r>
              <w:rPr>
                <w:b/>
                <w:bCs/>
                <w:sz w:val="24"/>
                <w:szCs w:val="24"/>
              </w:rPr>
              <w:t xml:space="preserve"> на 2019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440"/>
      </w:tblGrid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Cs w:val="24"/>
              </w:rPr>
            </w:pPr>
            <w:r>
              <w:rPr>
                <w:szCs w:val="24"/>
              </w:rPr>
              <w:t>-4707,055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4707,055</w:t>
            </w:r>
          </w:p>
        </w:tc>
      </w:tr>
      <w:tr>
        <w:trPr>
          <w:trHeight w:val="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4707,055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4707,055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4707,055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4707,055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4707,055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4707,055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Среднеольшанс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2019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52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3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3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3,1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 05 00000 00 0000 110 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10 01 1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5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3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2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2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08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08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8 04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Ф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8 04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2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186,05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52,05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бюджетной системы Российской 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22,06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1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8,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8,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8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8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6,0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6,0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6,0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6,1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6,1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6,17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0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2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,5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3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ступления от денежных пожертвований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44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707,055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ind w:right="100" w:hanging="0"/>
        <w:jc w:val="center"/>
        <w:rPr/>
      </w:pPr>
      <w:r>
        <w:rPr>
          <w:b/>
          <w:sz w:val="24"/>
          <w:szCs w:val="24"/>
        </w:rPr>
        <w:t>Распределение  бюджетных  ассигнований   муниципального образования   «Среднеольшанский сельсовет» на 2019 год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м и видам расходов  классификации расходов бюджета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19г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7,05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2,61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,26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0,1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0,1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0,1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0,1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0,1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0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0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0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,7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,3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алого и среднего предпринимательства в МО «Среднеольшанский сельсовет» Пристенского района Кур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Осуществление переданных полномочий на мероприятия по         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6,8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6,8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6,8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6,8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6,8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firstLine="485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«Среднеольшанский сельсовет»на 2019 год    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1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4"/>
              </w:rPr>
              <w:t>Итого расходы на2019год</w:t>
            </w:r>
          </w:p>
        </w:tc>
      </w:tr>
      <w:tr>
        <w:trPr>
          <w:trHeight w:val="322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реднеольша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7,05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2,61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0,9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,26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0,1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0,1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0,1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0,1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0,1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0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0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,0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,7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,3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Осуществление переданных полномочий на мероприятия по         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0 1</w:t>
            </w:r>
            <w:r>
              <w:rPr>
                <w:sz w:val="20"/>
                <w:szCs w:val="20"/>
                <w:lang w:val="en-US"/>
              </w:rPr>
              <w:t>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6,8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6,8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6,8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6,8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6,8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3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3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0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Tahoma" w:hAnsi="Tahoma" w:cs="Tahoma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 Знак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1">
    <w:name w:val="Знак Знак3"/>
    <w:basedOn w:val="Style5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5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7">
    <w:name w:val="Список_без_б"/>
    <w:basedOn w:val="Normal"/>
    <w:qFormat/>
    <w:pPr>
      <w:numPr>
        <w:ilvl w:val="0"/>
        <w:numId w:val="4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18">
    <w:name w:val="Таблица"/>
    <w:basedOn w:val="Normal"/>
    <w:qFormat/>
    <w:pPr>
      <w:autoSpaceDE w:val="true"/>
      <w:spacing w:before="20" w:after="20"/>
    </w:pPr>
    <w:rPr/>
  </w:style>
  <w:style w:type="paragraph" w:styleId="Style19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4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3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30:00Z</dcterms:created>
  <dc:creator>SVlad</dc:creator>
  <dc:description/>
  <cp:keywords/>
  <dc:language>en-US</dc:language>
  <cp:lastModifiedBy>1</cp:lastModifiedBy>
  <cp:lastPrinted>2019-09-24T15:38:00Z</cp:lastPrinted>
  <dcterms:modified xsi:type="dcterms:W3CDTF">2019-09-24T12:39:00Z</dcterms:modified>
  <cp:revision>3</cp:revision>
  <dc:subject/>
  <dc:title>Об областном бюджете на 2006 год</dc:title>
</cp:coreProperties>
</file>