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ЕДНЕОЛЬШАНСКОГО СЕЛЬСОВЕТА</w:t>
        <w:br/>
        <w:t>ПРИСТЕН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5 августа 2019 года                            №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тверждении норм расхода топлива 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юче-смазочных материал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  <w:r>
        <w:rPr>
          <w:sz w:val="28"/>
          <w:szCs w:val="28"/>
        </w:rPr>
        <w:t>С целью упорядочивания расхода топлива, руководствуясь Распоряжением Минтранса РФ от 14.03.2008 N АМ-23-р "О введении в действие Методических рекомендаций «Нормы расхода топлива и смазочных материалов на автомобильном транспорте»,</w:t>
      </w:r>
      <w:r>
        <w:rPr/>
        <w:t xml:space="preserve"> </w:t>
      </w:r>
      <w:r>
        <w:rPr>
          <w:sz w:val="28"/>
          <w:szCs w:val="28"/>
        </w:rPr>
        <w:t>Распоряжения Минтранса России от 14.07.2015 №НА-80-р «О внесении изменений в Методологические рекомендации «Нормы расхода топлива и смазочных материалов на автомобильном транспорте», в связи с износом автомобиля ВАЗ 21114, рег. № Х 793 ХХ (эксплуатация с 2008 года)</w:t>
      </w:r>
      <w:r>
        <w:rPr>
          <w:b/>
          <w:sz w:val="26"/>
          <w:szCs w:val="26"/>
        </w:rPr>
        <w:t>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нормы расхода топлива (бензин АИ-92) на автомобиль ВАЗ 21114, рег. № Х 793 Х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летний период – 8,4 л на 100 к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зимний период – 9,1л на 100 км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Настоящее решение вступает в силу с момента его опубликования  и распространяет своё действие на правоотношения возникшие с 01 августа 2019 года.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тенского сельсовета                </w:t>
        <w:tab/>
        <w:tab/>
        <w:t>___________ А.И. Жир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реднеольшанского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овета Пристенск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___________ Л.А. Малыхина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2:02:00Z</dcterms:created>
  <dc:creator>useradm</dc:creator>
  <dc:description/>
  <cp:keywords/>
  <dc:language>en-US</dc:language>
  <cp:lastModifiedBy>Admin</cp:lastModifiedBy>
  <cp:lastPrinted>2019-08-16T15:13:00Z</cp:lastPrinted>
  <dcterms:modified xsi:type="dcterms:W3CDTF">2019-08-19T11:46:00Z</dcterms:modified>
  <cp:revision>18</cp:revision>
  <dc:subject/>
  <dc:title>ПРОЕКТ</dc:title>
</cp:coreProperties>
</file>