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августа 2019 года                           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неольшанского сельсовета Присте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ской области от 21.01.2013 года № 02 </w:t>
      </w:r>
    </w:p>
    <w:p>
      <w:pPr>
        <w:pStyle w:val="Normal"/>
        <w:rPr/>
      </w:pPr>
      <w:r>
        <w:rPr>
          <w:b/>
          <w:sz w:val="28"/>
          <w:szCs w:val="28"/>
        </w:rPr>
        <w:t>«Об освобождении от уплаты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и налога на имущество членов ДПК</w:t>
      </w:r>
    </w:p>
    <w:p>
      <w:pPr>
        <w:pStyle w:val="Normal"/>
        <w:rPr/>
      </w:pPr>
      <w:r>
        <w:rPr>
          <w:b/>
          <w:sz w:val="28"/>
          <w:szCs w:val="28"/>
        </w:rPr>
        <w:t>Среднеольшанского сельсовета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ской област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В соответствии с Налоговым кодексом Российской федерации (часть первая) от 31.07.1998 г. № 146-ФЗ и законом Российской Федерации от 09.12.1991г. № 2003 - 1« О налогах на имущество физических лиц», ЗКО Курской области от 23.08.2011 г. № 64 – ЗКО « 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» Собрание депутатов Среднеольшанского сельсовета Пристенского района Курской области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Внести изменения в Решение Собрания депутатов Среднеольшанского сельсовета Пристенского района Курской области от 21.01.2013 года № 04 «Об освобождении от уплаты земельного налога и налога на имущество членов ДПК  Среднеольшанского сельсовета Пристенского района Курской области.»: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1.1 Пункт 1 Решения читать в ново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свободить от уплаты земельного налога членов ДПК (список прилагается), имеющих земельные участки для ведения личного подсобного хозяйства на территории Среднеольшанского сель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6"/>
          <w:szCs w:val="26"/>
        </w:rPr>
        <w:t>2. Настоящее решение вступает в силу с момента его опубликования  и распространяет своё действие на правоотношения возникшие с 0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енского сельсовета                </w:t>
        <w:tab/>
        <w:tab/>
        <w:t>___________ А.И. Жир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реднеольшан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Пристен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 Л.А. Малых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го учреждения «Добровольная пожарная команда» Среднеольшанского сельсовета  Пристенского района 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005"/>
        <w:gridCol w:w="2385"/>
        <w:gridCol w:w="2393"/>
      </w:tblGrid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 , отчество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ождения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зликин Валерий Николае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ДПК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70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кетов Владимир Николае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жарный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70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ботаев Сергей Николае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ител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72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алов Александр Алексее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ител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3.61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ковлев Анатолий Ивано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жарный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53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четов Юрий Михайло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ител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62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ицын Виталий Василье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ител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6.71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ковлев Юрий Федоро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итель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69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равин Сергей Павлович</w:t>
            </w:r>
          </w:p>
        </w:tc>
        <w:tc>
          <w:tcPr>
            <w:tcW w:w="238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жарный</w:t>
            </w:r>
          </w:p>
        </w:tc>
        <w:tc>
          <w:tcPr>
            <w:tcW w:w="2393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2:00Z</dcterms:created>
  <dc:creator>useradm</dc:creator>
  <dc:description/>
  <cp:keywords/>
  <dc:language>en-US</dc:language>
  <cp:lastModifiedBy>Admin</cp:lastModifiedBy>
  <cp:lastPrinted>2019-08-16T15:13:00Z</cp:lastPrinted>
  <dcterms:modified xsi:type="dcterms:W3CDTF">2019-08-19T10:59:00Z</dcterms:modified>
  <cp:revision>10</cp:revision>
  <dc:subject/>
  <dc:title>ПРОЕКТ</dc:title>
</cp:coreProperties>
</file>