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ЕОЛЬШАНСКОГО СЕЛЬСОВ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СТЕН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«12» июля 2019г. № 2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дополнений в решение Собрания депутатов Среднеольшанского сельсовет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«О предоставлении гражданами, претендующим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замещение должностей муниципальной службы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ганов местного самоуправления Среднеольшанског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овета Пристенского района Курской области,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муниципальными служащими сведений о доходах, расходах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 имуществе и обязательствах имущественного характер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Протестом прокуратуры №23-19 от 04.06.2019г. на Решение Собрания депутатов Среднеольшанского сельсовета Пристенского района Курской области от 09.01.2019г №02 «О предоставлении гражданами, претендующими на замещение должностей муниципальной службы в Среднеольшанском сельсовете Пристенского района Курской области и муниципальными служащими Среднеольшанского сельсовета Пристенского района Курской области сведений о доходах, расходах, об имуществе и обязательствах имущественного характера», Собрание депутатов Среднеольшанского сельсовета РЕШИЛ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Внести п.7.1 в  Положение «О представлении гражданами, претендующими на замещение должностей муниципальной службы а органах местного самоуправления Среднеольшанского сельсовета Пристенского района Курской области сведений о доходах, расходах, об имуществе и обязательствах имущественного характера», утвердить решение Собрания депутатов Среднеольшанского сельсовета «О предоставлении гражданами, претендующими на замещение должностей муниципальной службы  органов местного самоуправления Среднеольшанского сельсовета Пристенского района Курской области, и муниципальными служащими сведений о доходах, расходах об имуществе и обязательствах имущественного характера» от 09.01.2018г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изложить в следующее редакции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7.1  Сведения о доходах, об имуществе и обязательствах имущественного характера предоставляются с использованием специализированного программного обеспечения "Справки БК", разработанного по заказу ФСО России, в порядке, установленном нормативными правовыми актами Российской Федерации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подписания и подлежит официальному опубликованию в порядке, предусмотренном Уставом муниципального образования «Среднеольшанский сельсовет» Пристенского района Кур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ольшанского сельсовета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>Пристенского района Курской области                                    А.И. Жиров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586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реднеольшанского сельсовета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енского района Курской области                                   Л.А. Малых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2:04:00Z</dcterms:created>
  <dc:creator>Admin</dc:creator>
  <dc:description/>
  <cp:keywords/>
  <dc:language>en-US</dc:language>
  <cp:lastModifiedBy>Озерова</cp:lastModifiedBy>
  <cp:lastPrinted>2019-07-11T16:02:00Z</cp:lastPrinted>
  <dcterms:modified xsi:type="dcterms:W3CDTF">2019-07-11T13:02:00Z</dcterms:modified>
  <cp:revision>4</cp:revision>
  <dc:subject/>
  <dc:title/>
</cp:coreProperties>
</file>