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 12.07. 2019года                                                                                      № 20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14.12. 2018 года  № 46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О бюджете муниципального образования «Среднеольшанский  сельсовет»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19 год и плановый период 2020 и 2021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19 год и плановый период 2020 и 2021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3217,326» и по расходам «3217,326» заменить словами «4562,181»и «4562,181» соответственно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4562,181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562,181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562,181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562,18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562,181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562,18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562,18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562,18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08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3,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5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3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53,7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9,78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2,06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8,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8,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62,18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19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9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2,1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7,21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,7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19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2,1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7,21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4,7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,7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0,8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9:00Z</dcterms:created>
  <dc:creator>SVlad</dc:creator>
  <dc:description/>
  <cp:keywords/>
  <dc:language>en-US</dc:language>
  <cp:lastModifiedBy>1</cp:lastModifiedBy>
  <cp:lastPrinted>2019-04-08T11:53:00Z</cp:lastPrinted>
  <dcterms:modified xsi:type="dcterms:W3CDTF">2019-07-11T11:29:00Z</dcterms:modified>
  <cp:revision>3</cp:revision>
  <dc:subject/>
  <dc:title>Об областном бюджете на 2006 год</dc:title>
</cp:coreProperties>
</file>