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ОБРАНИЕ ДЕПУТАТОВ</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РЕДНЕОЛЬШАНСКОГО СЕЛЬСОВЕТА</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РИСТЕНСКОГО РАЙОНА КУ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
        <w:numPr>
          <w:ilvl w:val="0"/>
          <w:numId w:val="0"/>
        </w:numPr>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Р Е Ш Е Н И Е </w:t>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  12 июля 2019года  № 19</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управления и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аспоряжения муниципально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обственностью Среднеольшанского</w:t>
      </w:r>
    </w:p>
    <w:p>
      <w:pPr>
        <w:pStyle w:val="Normal"/>
        <w:spacing w:before="0" w:after="0"/>
        <w:jc w:val="both"/>
        <w:rPr/>
      </w:pPr>
      <w:r>
        <w:rPr>
          <w:rFonts w:cs="Times New Roman" w:ascii="Times New Roman" w:hAnsi="Times New Roman"/>
          <w:b/>
          <w:sz w:val="28"/>
          <w:szCs w:val="28"/>
        </w:rPr>
        <w:t>сельсовета Пристенск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Курской обла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8"/>
          <w:szCs w:val="28"/>
        </w:rPr>
        <w:t xml:space="preserve">В соответствии   со    статьей    51 Федерального закона от 06.10.2003г. № 131-ФЗ «Об общих принципах организации местного  самоуправления в Российской Федерации» и Уставом муниципального образования «Среднеольшанский сельсовет» Пристенского сельсовета Курской области Собрание депутатов Среднеольшанского сельсовета РЕШИ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Утвердить прилагаемый Порядок управления и распоряжения муниципальной собственностью  Среднеольшанского  сельсовета Пристенского сельсовет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2. Настоящее решение вступает в силу со дня его по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bCs/>
          <w:sz w:val="28"/>
          <w:szCs w:val="28"/>
        </w:rPr>
      </w:pPr>
      <w:r>
        <w:rPr>
          <w:rFonts w:cs="Times New Roman" w:ascii="Times New Roman" w:hAnsi="Times New Roman"/>
          <w:bCs/>
          <w:sz w:val="28"/>
          <w:szCs w:val="28"/>
        </w:rPr>
        <w:t>Председатель Собрания депутатов</w:t>
      </w:r>
    </w:p>
    <w:p>
      <w:pPr>
        <w:pStyle w:val="1"/>
        <w:rPr>
          <w:rFonts w:ascii="Times New Roman" w:hAnsi="Times New Roman" w:cs="Times New Roman"/>
          <w:sz w:val="28"/>
          <w:szCs w:val="28"/>
        </w:rPr>
      </w:pPr>
      <w:r>
        <w:rPr>
          <w:rFonts w:cs="Times New Roman" w:ascii="Times New Roman" w:hAnsi="Times New Roman"/>
          <w:sz w:val="28"/>
          <w:szCs w:val="28"/>
        </w:rPr>
        <w:t>Среднеольшанского сельсовета</w:t>
      </w:r>
    </w:p>
    <w:p>
      <w:pPr>
        <w:pStyle w:val="1"/>
        <w:rPr/>
      </w:pPr>
      <w:r>
        <w:rPr>
          <w:rFonts w:cs="Times New Roman" w:ascii="Times New Roman" w:hAnsi="Times New Roman"/>
          <w:sz w:val="28"/>
          <w:szCs w:val="28"/>
        </w:rPr>
        <w:t>Пристенского района Курской области                                    А.И. Жиров</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1"/>
        <w:numPr>
          <w:ilvl w:val="0"/>
          <w:numId w:val="0"/>
        </w:numPr>
        <w:tabs>
          <w:tab w:val="clear" w:pos="708"/>
          <w:tab w:val="left" w:pos="5865" w:leader="none"/>
        </w:tabs>
        <w:outlineLvl w:val="0"/>
        <w:rPr>
          <w:rFonts w:ascii="Times New Roman" w:hAnsi="Times New Roman" w:cs="Times New Roman"/>
          <w:sz w:val="28"/>
          <w:szCs w:val="28"/>
        </w:rPr>
      </w:pPr>
      <w:r>
        <w:rPr>
          <w:rFonts w:cs="Times New Roman" w:ascii="Times New Roman" w:hAnsi="Times New Roman"/>
          <w:sz w:val="28"/>
          <w:szCs w:val="28"/>
        </w:rPr>
        <w:t>Глава Среднеольшанского сельсовета</w:t>
      </w:r>
    </w:p>
    <w:p>
      <w:pPr>
        <w:pStyle w:val="1"/>
        <w:rPr/>
      </w:pPr>
      <w:r>
        <w:rPr>
          <w:rFonts w:cs="Times New Roman" w:ascii="Times New Roman" w:hAnsi="Times New Roman"/>
          <w:sz w:val="28"/>
          <w:szCs w:val="28"/>
        </w:rPr>
        <w:t>Пристенского района Курской области                                   Л.А. Малыхина</w:t>
      </w:r>
    </w:p>
    <w:p>
      <w:pPr>
        <w:pStyle w:val="1"/>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 xml:space="preserve">                                                                                          </w:t>
      </w:r>
      <w:r>
        <w:rPr>
          <w:rFonts w:cs="Times New Roman" w:ascii="Times New Roman" w:hAnsi="Times New Roman"/>
          <w:b/>
          <w:sz w:val="24"/>
          <w:szCs w:val="24"/>
        </w:rPr>
        <w:t>УТВЕРЖДЕН</w:t>
      </w:r>
    </w:p>
    <w:p>
      <w:pPr>
        <w:pStyle w:val="Normal"/>
        <w:spacing w:before="0" w:after="0"/>
        <w:ind w:left="5580" w:hanging="0"/>
        <w:jc w:val="right"/>
        <w:rPr/>
      </w:pPr>
      <w:r>
        <w:rPr>
          <w:rFonts w:cs="Times New Roman" w:ascii="Times New Roman" w:hAnsi="Times New Roman"/>
          <w:b/>
          <w:sz w:val="24"/>
          <w:szCs w:val="24"/>
        </w:rPr>
        <w:t xml:space="preserve">                                                                    </w:t>
      </w:r>
      <w:r>
        <w:rPr>
          <w:rFonts w:cs="Times New Roman" w:ascii="Times New Roman" w:hAnsi="Times New Roman"/>
          <w:b/>
          <w:sz w:val="24"/>
          <w:szCs w:val="24"/>
        </w:rPr>
        <w:t>Решением   Собрания                                                                                      депутатов Среднеольшанского сельсовета Пристенского</w:t>
      </w:r>
    </w:p>
    <w:p>
      <w:pPr>
        <w:pStyle w:val="Normal"/>
        <w:spacing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ельсовета Курской области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 «12» июля 2019 г. № 22</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jc w:val="center"/>
        <w:rPr/>
      </w:pPr>
      <w:r>
        <w:rPr>
          <w:rFonts w:cs="Times New Roman" w:ascii="Times New Roman" w:hAnsi="Times New Roman"/>
          <w:b/>
          <w:sz w:val="28"/>
          <w:szCs w:val="28"/>
        </w:rPr>
        <w:t>управления и распоряжения муниципальной собственностью Среднеольшанского  сельсовета Пристенского сельсовета Курской области</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1. Отношения, регулируемые настоящим решение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Настоящее  решение  определяет особенности правового регулирования в сфере управления муниципальной собственностью муниципального образования «Среднеольшанский сельсовет» Пристенского района Курской области   (далее – муниципальной собственностью), в том числе долями (паями, акциями) в капиталах хозяйственных обществ, товариществ и предприятий иных организационно-правовых форм.</w:t>
      </w:r>
    </w:p>
    <w:p>
      <w:pPr>
        <w:pStyle w:val="ConsNormal"/>
        <w:widowControl/>
        <w:ind w:right="0" w:firstLine="540"/>
        <w:jc w:val="both"/>
        <w:rPr/>
      </w:pPr>
      <w:r>
        <w:rPr>
          <w:rFonts w:cs="Times New Roman" w:ascii="Times New Roman" w:hAnsi="Times New Roman"/>
          <w:sz w:val="28"/>
          <w:szCs w:val="28"/>
        </w:rPr>
        <w:t>2. Под управлением муниципальной  собственностью понимается осуществление от имени  муниципального образования «Среднеольшанский сельсовет» Пристенского района Курской области (далее – сельсовет  и в интересах его населения деятельности органов муниципальной   власти сельсовета по реализации в рамках их компетенции, установленной Уставом муниципального образования «Среднеольшанский сельсовет» Пристенского района Курской области,   решениями, иными нормативными правовыми актами сельсовета  правомочий владения, пользования и распоряжения муниципальной  собственность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собенности управления финансовыми ресурсами, недвижимым имуществом, другими объектами, относящимися к муниципальной собственности, неурегулированные настоящим решением, устанавливаются законодательством Российской Федерации и нормативно-правовыми актами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 Цели политики сельсовета  в сфере управления и распоряжения муниципальной собственностью</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Целями политики сельсовета  в сфере управления и распоряжения муниципальной собственностью явля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величение доходов местного  бюджета на основе эффективного управления муниципальной  собственность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птимизация структуры муниципальной  собственности в интересах обеспечения устойчивых предпосылок для экономического рос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овлечение максимального количества объектов муниципальной  собственности в процесс совершенствования управления, использование активов сельсовета  в качестве инструмента для привлечения инвестиций в реальный сектор экономик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3. Состав муниципальной собственност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в состав муниципальной  собственности входя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имущество, закрепленное за муниципальными  унитарными предприятиями и учреждениями во владение, пользование и распоряжение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редства фондов, образованных в соответствии с законодательством Российской Федерации и законодательством сельсовета, иные поступления из обла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ценные бумаги и финансовые активы.</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4. Муниципальная казн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редства местного бюджета и иное муниципальное имущество сельсовета, не закрепленное за муниципальными унитарными предприятиями и учреждениями, составляют казну сельсовета.</w:t>
      </w:r>
    </w:p>
    <w:p>
      <w:pPr>
        <w:pStyle w:val="ConsNormal"/>
        <w:widowControl/>
        <w:ind w:right="0" w:firstLine="540"/>
        <w:jc w:val="both"/>
        <w:rPr/>
      </w:pPr>
      <w:r>
        <w:rPr>
          <w:rFonts w:cs="Times New Roman" w:ascii="Times New Roman" w:hAnsi="Times New Roman"/>
          <w:sz w:val="28"/>
          <w:szCs w:val="28"/>
        </w:rPr>
        <w:t>2. Администрация Среднеольшанского сельсовета Пристенского сельсовета Курской области  осуществляет правомочия собственника в отношении казны сельсовета в соответствии с законодательством Российской Федерации и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ьзованием муниципальной  собственности, за поступлением в местный  бюджет средств, полученных от распоряжения муниципальным  имуществом (в том числе его приватизации, продажи, аренды) и от управления объектами муниципальной  собственности, а также за расходованием бюджетных и внебюджетных средств сельсовета осуществляют уполномоченные органы в соответствии с законодательством Российской Федерации и сельсове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5. Органы, осуществляющие управление муниципальной  собственностью</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ельсовет в соответствии с законодательством Российской Федерации самостоятельно и свободно осуществляет правомочия собственника в отношении принадлежащего ему на праве собственности имущества.</w:t>
      </w:r>
    </w:p>
    <w:p>
      <w:pPr>
        <w:pStyle w:val="ConsNormal"/>
        <w:widowControl/>
        <w:ind w:right="0" w:firstLine="540"/>
        <w:jc w:val="both"/>
        <w:rPr/>
      </w:pPr>
      <w:r>
        <w:rPr>
          <w:rFonts w:cs="Times New Roman" w:ascii="Times New Roman" w:hAnsi="Times New Roman"/>
          <w:sz w:val="28"/>
          <w:szCs w:val="28"/>
        </w:rPr>
        <w:t xml:space="preserve">2. Правомочия собственника от имени сельсовета осуществляют орган местного  самоуправления сельсовета –  Собрание депутатов Среднеольшанского сельсовета Пристенского района Курской области и   администрация Среднеольшанского сельсовета Пристенского района Курской област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рганы местной  власти сельсовета  вправе передавать имущество сельсовета  во временное пользование физическим и юридическим лицам, федеральным органам государственной власти и органам местного самоуправления, отчуждать это имущество, совершать иные сделки в соответствии с федеральными законами, настоящим решением  и иными принятыми в соответствии с ним нормативными правовыми актами сельсовета.</w:t>
      </w:r>
    </w:p>
    <w:p>
      <w:pPr>
        <w:pStyle w:val="ConsNormal"/>
        <w:widowControl/>
        <w:ind w:right="0" w:firstLine="540"/>
        <w:jc w:val="both"/>
        <w:rPr/>
      </w:pPr>
      <w:r>
        <w:rPr>
          <w:rFonts w:cs="Times New Roman" w:ascii="Times New Roman" w:hAnsi="Times New Roman"/>
          <w:sz w:val="28"/>
          <w:szCs w:val="28"/>
        </w:rPr>
        <w:t xml:space="preserve">3. Собрание депутатов Среднеольшанского сельсовета Пристенского района Курской области   обеспечивает законодательное регулирование и контроль за соблюдением установленного порядка распоряжения собственностью сельсовета  в соответствии с законодательством Российской Федерации и  нормативно-правовыми актами сельсовета. </w:t>
      </w:r>
    </w:p>
    <w:p>
      <w:pPr>
        <w:pStyle w:val="ConsNormal"/>
        <w:widowControl/>
        <w:ind w:right="0" w:firstLine="540"/>
        <w:jc w:val="both"/>
        <w:rPr/>
      </w:pPr>
      <w:r>
        <w:rPr>
          <w:rFonts w:cs="Times New Roman" w:ascii="Times New Roman" w:hAnsi="Times New Roman"/>
          <w:sz w:val="28"/>
          <w:szCs w:val="28"/>
        </w:rPr>
        <w:t>4. Администрация Среднеольшанского сельсовета, иные органы сельсовета осуществляют нормативное регулирование в сфере управления муниципальной  собственностью, распоряжаются муниципальной  собственностью, а также федеральной, областной  собственностью, переданной в управление сельсовета, реализуют иные полномочия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6. Компетенция Собрания депутатов  в сфере управления и распоряжения муниципальной собственностью</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Собрание депутатов Среднеольшанского сельсовета Пристенского района Курской области:</w:t>
      </w:r>
    </w:p>
    <w:p>
      <w:pPr>
        <w:pStyle w:val="ConsNormal"/>
        <w:widowControl/>
        <w:ind w:right="0" w:firstLine="540"/>
        <w:jc w:val="both"/>
        <w:rPr/>
      </w:pPr>
      <w:r>
        <w:rPr>
          <w:rFonts w:cs="Times New Roman" w:ascii="Times New Roman" w:hAnsi="Times New Roman"/>
          <w:sz w:val="28"/>
          <w:szCs w:val="28"/>
        </w:rPr>
        <w:t>устанавливает решениями  распределение правомочий сельсовета как собственника муниципальной  собственности между Собранием депутатов Среднеольшанского сельсовета  и администрацией Среднеольшанского сельсовета, а также порядок управления муниципальной  собственностью, осуществляет контроль за их исполнением;</w:t>
      </w:r>
    </w:p>
    <w:p>
      <w:pPr>
        <w:pStyle w:val="ConsNormal"/>
        <w:widowControl/>
        <w:ind w:right="0" w:hanging="0"/>
        <w:jc w:val="both"/>
        <w:rPr/>
      </w:pPr>
      <w:r>
        <w:rPr>
          <w:rFonts w:cs="Times New Roman" w:ascii="Times New Roman" w:hAnsi="Times New Roman"/>
          <w:sz w:val="28"/>
          <w:szCs w:val="28"/>
        </w:rPr>
        <w:t xml:space="preserve">в соответствии с федеральным законодательством устанавливает порядок приобретения имущества в муниципальную  собственность, в том числе для муниципальных  нужд сельсовета, и отчуждения объектов муниципальной собственности, определяет максимальный размер сделок о приобретении и отчуждении имущества, заключаемых исполнительными органами муниципальной власти сельсовета без согласия  Собрания депутатов Среднеольшанского сельсовета Пристенского района Курской област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станавливает перечень объектов муниципальной  собственности, не подлежащих отчужде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аст согласие на передачу в залог недвижимого имущества сельсовета, стоимость которого превышает 25 тысяч минимальных размеров оплаты тр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пределяет порядок планирования приватизации муниципальной собственности, принятия решений об условиях приватизации муниципального имущества и регулирует иные правоотношения в сфере приватизации в соответствии с законодательством Российской Федерации и нормативно-правовыми актами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тверждает перечень объектов, принимаемых в собственность сельсовета в порядке разграничения государственной и муниципальной соб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нимает решение о передаче объектов муниципальной  собственности в собственность муниципальных поселений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тверждает местный  бюджет и отчет о его исполнении;</w:t>
      </w:r>
    </w:p>
    <w:p>
      <w:pPr>
        <w:pStyle w:val="ConsNormal"/>
        <w:widowControl/>
        <w:ind w:right="0" w:firstLine="540"/>
        <w:jc w:val="both"/>
        <w:rPr/>
      </w:pPr>
      <w:r>
        <w:rPr>
          <w:rFonts w:cs="Times New Roman" w:ascii="Times New Roman" w:hAnsi="Times New Roman"/>
          <w:sz w:val="28"/>
          <w:szCs w:val="28"/>
        </w:rPr>
        <w:t xml:space="preserve">самостоятельно распоряжается имуществом, закрепленным за  Собранием  депутатов Среднеольшанского сельсовета Пристенского района Курской област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соблюдением и исполнением решений, исполнением местного бюджета, соблюдением установленного порядка распоряжения собственностью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фере управления объектами муниципальной собственности в соответствии с законодательством Российской Федерации и нормативно-правовыми актами  сельсове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Статья 7. Полномочия администрации Среднеольшанского сельсовета  в сфере управления муниципальной собственностью</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Администрация Среднеольшанского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зрабатывает и принимает нормативные правовые акты по вопросам управления и распоряжения муниципальной собственностью в пределах установленной компетенции, организует и контролирует их исполн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еспечивает исполнение местного  бюджета; принимает решения о расходовании средств местного  бюджета в пределах утвержденных ассигнов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нимает решения о приобретении и продаже находящихся в муниципальной собственности долей (паев, акций) в капиталах хозяйственных обществ и предприятий иных организационно-правовых форм на основании и в пределах, установленных законодательством Российской Федерации и  нормативно-правовыми актами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пределяет порядок осуществления контроля за эффективностью управления муниципальными унитарными предприятия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пределяет порядок и условия осуществления прав сельсовета  как акционера соответствующими специально уполномоченными органами по управлению муниципальной собственностью и лицами, являющимися представителями сельсовета  на общем собрании акционеров, в совете директоров (наблюдательном совете), в составе ревизионной комиссии хозяйственных обществ и предприятий иных организационно-правовых фор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пределяет порядок отчетности руководителей муниципальных  унитарных предприятий и представителей сельсовета в органах управления хозяйственных обществ и предприятий иных организационно-правовых фор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тверждает порядок определения доли чистой прибыли муниципальных  унитарных предприятий, подлежащей перечислению в местный  бюдж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изъятие, в том числе путем выкупа, земель для муниципальных нуж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фере управления муниципальной собственностью в соответствии с законодательством Российской Федерации и сельсовета.</w:t>
      </w:r>
    </w:p>
    <w:p>
      <w:pPr>
        <w:pStyle w:val="ConsNormal"/>
        <w:widowControl/>
        <w:ind w:right="0" w:firstLine="540"/>
        <w:jc w:val="both"/>
        <w:rPr/>
      </w:pPr>
      <w:r>
        <w:rPr>
          <w:rFonts w:cs="Times New Roman" w:ascii="Times New Roman" w:hAnsi="Times New Roman"/>
          <w:sz w:val="28"/>
          <w:szCs w:val="28"/>
        </w:rPr>
        <w:t>2. Администрация Среднеольшанского сельсовета  реализует свои полномочия по управлению и распоряжению муниципальной  собственностью через специально уполномоченные органы местного самоуправ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Статья 8. Полномочия главы Среднеольшанского сельсовета  в сфере управления муниципальной собственностью</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Глава Среднеольшанского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нимает решения о создании муниципальных  унитарных предприятий, учреждений, об участии в хозяйственных товариществах и обществах с использованием муниципального  имущества сельсовета, утверждает размер и форму внесения имущественных вклад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нимает решения о передаче объектов муниципальной  собственности муниципальным унитарным предприятиям, учреждениям и организациям в хозяйственное ведение или оперативное управл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нимает в соответствии с нормативно-правовыми актами  сельсовета  решения о приобретении имущества в муниципальную  собствен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тверждает порядок определения размера арендной платы, а также минимальные базовые ставки платы за аренду муниципального иму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носит в Правительство Курской области  предложения о передаче объектов областной собственности, находящихся на территории сельсовета, в муниципальную собственность;</w:t>
      </w:r>
    </w:p>
    <w:p>
      <w:pPr>
        <w:pStyle w:val="ConsNormal"/>
        <w:widowControl/>
        <w:ind w:right="0" w:firstLine="540"/>
        <w:jc w:val="both"/>
        <w:rPr/>
      </w:pPr>
      <w:r>
        <w:rPr>
          <w:rFonts w:cs="Times New Roman" w:ascii="Times New Roman" w:hAnsi="Times New Roman"/>
          <w:sz w:val="28"/>
          <w:szCs w:val="28"/>
        </w:rPr>
        <w:t>представляет на утверждение Собрания депутатов Среднеольшанского сельсовета   проекты местного бюджета, а также отчеты об их исполнени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9. Оценка муниципальной собственност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ценка муниципальной  собственности производится в соответствии с законодательством Российской Федерации и Курской области оценщиками, определяемыми на конкурсной основе и имеющими соответствующие лицензии. Порядок проведения конкурса определяется администрацией Пристенского сельсовета Курской области.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10. Приватизация муниципального  имуществ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Имущество, находящееся в муниципальной  собственности, может быть передано в собственность граждан и юридических лиц в порядке, установленном законодательством Российской Федерации о приватиз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бъекты муниципальной собственности, не подлежащие приватизации, определяются нормативно-правовыми актами  сельсовета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Компетенция органов муниципальной власти сельсовета, порядок планирования приватизации муниципального  имущества, принятие решений об условиях приватизации муниципального имущества и иные правоотношения в сфере приватизации регулируются законодательством Российской Федераци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11. Сдача в аренду объектов муниципальной собственност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 аренду может быть сдано находящееся в муниципальной собственности:</w:t>
      </w:r>
    </w:p>
    <w:p>
      <w:pPr>
        <w:pStyle w:val="ConsNormal"/>
        <w:widowControl/>
        <w:ind w:right="0" w:firstLine="540"/>
        <w:jc w:val="both"/>
        <w:rPr/>
      </w:pPr>
      <w:r>
        <w:rPr>
          <w:rFonts w:cs="Times New Roman" w:ascii="Times New Roman" w:hAnsi="Times New Roman"/>
          <w:sz w:val="28"/>
          <w:szCs w:val="28"/>
        </w:rPr>
        <w:t>недвижимое и движимое имущество за исключением объектов муниципальной собственности, сдача которых в аренду не допускается в соответствии с решением  Собрания депутатов Среднеольшанского сельсовета Пристен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бъекты муниципальной собственности могут сдаваться в аренд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ля обеспечения деятельности органов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ля поддержки и развития организаций здравоохранения и медицинского обслуживания, образования и просвещения, науки и культур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ля размещения общественных, благотворительных и иных некоммерческих организа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целях эффективного использования муниципального иму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законодательством Курской области.</w:t>
      </w:r>
    </w:p>
    <w:p>
      <w:pPr>
        <w:pStyle w:val="ConsNormal"/>
        <w:widowControl/>
        <w:ind w:right="0" w:firstLine="540"/>
        <w:jc w:val="both"/>
        <w:rPr/>
      </w:pPr>
      <w:r>
        <w:rPr>
          <w:rFonts w:cs="Times New Roman" w:ascii="Times New Roman" w:hAnsi="Times New Roman"/>
          <w:sz w:val="28"/>
          <w:szCs w:val="28"/>
        </w:rPr>
        <w:t>3. Глава Среднеольшанского сельсовета утверждает порядок определения размера арендной платы, а также минимальные базовые ставки платы за аренду муниципального  имуществ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12. Решение о сдаче в аренду объектов муниципальной  собственност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1. Арендодателем муниципальной  собственности является администрация Среднеольшанского сельсовета Пристенского района Курской области.  </w:t>
      </w:r>
    </w:p>
    <w:p>
      <w:pPr>
        <w:pStyle w:val="ConsNormal"/>
        <w:widowControl/>
        <w:ind w:right="0" w:firstLine="540"/>
        <w:jc w:val="both"/>
        <w:rPr/>
      </w:pPr>
      <w:r>
        <w:rPr>
          <w:rFonts w:cs="Times New Roman" w:ascii="Times New Roman" w:hAnsi="Times New Roman"/>
          <w:sz w:val="28"/>
          <w:szCs w:val="28"/>
        </w:rPr>
        <w:t xml:space="preserve">2. Сдача в аренду объектов муниципальной  собственности производится по решению администрации Среднеольшанского сельсовета Курской области,  если иное не предусмотрено нормативно-правовыми актами сельсовет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Выкуп арендованного имущества производится в порядке, предусмотренном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Арендуемые объекты муниципальной  собственности могут быть сданы арендатором в субаренду, если это предусмотрено условиями договора аренды имущества, в соответствии с законодательством Российской Федераци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13. Залог объектов муниципальной собственност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Залог объектов муниципальной  собственности может осуществляться для обеспе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язательств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язательств муниципальных  унитарных предприят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иных обязатель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 Не могут быть предметом залога объекты муниципальной собственности, не подлежащие отчуждению в соответствии с законодательством Российской Федерации и Курской област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Для обеспечения исполнения обязательств в соответствии с настоящим решением  создаются специальные залоговые фонды.</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14. Учреждение муниципального унитарного предприят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Решение о создании муниципального унитарного предприятия принимается главой Среднеольшанского сельсовета Курской области.</w:t>
      </w:r>
    </w:p>
    <w:p>
      <w:pPr>
        <w:pStyle w:val="ConsNormal"/>
        <w:widowControl/>
        <w:ind w:right="0" w:firstLine="540"/>
        <w:jc w:val="both"/>
        <w:rPr/>
      </w:pPr>
      <w:r>
        <w:rPr>
          <w:rFonts w:cs="Times New Roman" w:ascii="Times New Roman" w:hAnsi="Times New Roman"/>
          <w:sz w:val="28"/>
          <w:szCs w:val="28"/>
        </w:rPr>
        <w:t>2. В качестве учредителя муниципального унитарного предприятия выступает администрация Среднеольшанского сельсовета Пристенского района Курской области.</w:t>
      </w:r>
    </w:p>
    <w:p>
      <w:pPr>
        <w:pStyle w:val="ConsNormal"/>
        <w:widowControl/>
        <w:ind w:right="0" w:firstLine="540"/>
        <w:jc w:val="both"/>
        <w:rPr/>
      </w:pPr>
      <w:r>
        <w:rPr>
          <w:rFonts w:cs="Times New Roman" w:ascii="Times New Roman" w:hAnsi="Times New Roman"/>
          <w:sz w:val="28"/>
          <w:szCs w:val="28"/>
        </w:rPr>
        <w:t xml:space="preserve">3. Устав муниципального унитарного предприятия утверждается Главой Среднеольшанского сельсовета Пристенского района Курской област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15. Назначение и освобождение руководителя муниципального унитарного предприят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Руководитель муниципального  унитарного предприятия назначается на должность и освобождается от должности Главой Пристенского сельсовета Курской области.</w:t>
      </w:r>
    </w:p>
    <w:p>
      <w:pPr>
        <w:pStyle w:val="ConsNormal"/>
        <w:widowControl/>
        <w:ind w:right="0" w:firstLine="540"/>
        <w:jc w:val="both"/>
        <w:rPr/>
      </w:pPr>
      <w:r>
        <w:rPr>
          <w:rFonts w:cs="Times New Roman" w:ascii="Times New Roman" w:hAnsi="Times New Roman"/>
          <w:sz w:val="28"/>
          <w:szCs w:val="28"/>
        </w:rPr>
        <w:t>2. Администрация Среднеольшанского сельсовета Пристенского района Курской области   заключает с руководителем муниципального унитарного предприятия контракт на управление предприятие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онтракт на управление муниципальным унитарным предприятием включа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рок контракта и порядок его досрочного расторж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ава и обязанности руководителя предприятия по управлению предприятие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змер гарантированного вознагражд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рядок отчетности руководителя предприят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тветственность руководителя предприятия за нарушение условий контракта, экономические результаты деятельности предприятия, сохранность и целевое использование иму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иные условия в соответствии с законодательством Российской Федерации и сельсовета.</w:t>
      </w:r>
    </w:p>
    <w:p>
      <w:pPr>
        <w:pStyle w:val="ConsNormal"/>
        <w:widowControl/>
        <w:ind w:right="0" w:firstLine="540"/>
        <w:jc w:val="both"/>
        <w:rPr/>
      </w:pPr>
      <w:r>
        <w:rPr>
          <w:rFonts w:cs="Times New Roman" w:ascii="Times New Roman" w:hAnsi="Times New Roman"/>
          <w:sz w:val="28"/>
          <w:szCs w:val="28"/>
        </w:rPr>
        <w:t xml:space="preserve">3. Порядок заключения контрактов и аттестации руководителей муниципальных унитарных предприятий утверждается администрацией Среднеольшанского  сельсовета Пристенского района Курской области.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16. Порядок закрепления объектов муниципальной собственности за муниципальным унитарным предприятие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Объекты муниципальной собственности закрепляются за муниципальным унитарным предприятием на праве хозяйственного вед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Решения о закреплении объектов муниципальной собственности за муниципальным унитарным предприятием принимаются администрацией сельсовета в соответствии с законодательством Российской Федерации и  нормативно-правовыми актами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решении о закреплении  объектов муниципальной  собственности за муниципальным унитарным предприятием указывается вид, размер (количество) и целевое назначение используемого имуществ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17. Владение, пользование и распоряжение имуществом, закрепленным за муниципальным  унитарным предприятие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может с согласия администрации сельсовета  создать в качестве юридического лица дочернее предприятие путем передачи ему части своего имущества в хозяйственное ведение в порядке, установленном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став дочернего предприятия утверждается учредителем создаваемого предприятия по согласованию с администрацией сельсовета. Руководитель дочернего предприятия назначается по решению учредителя создаваемого предприят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Сельсовет  как собственник имущества имеет право на получение части прибыли от использования имущества, находящегося в хозяйственном ведении муниципального унитарного предприятия.</w:t>
      </w:r>
    </w:p>
    <w:p>
      <w:pPr>
        <w:pStyle w:val="ConsNormal"/>
        <w:widowControl/>
        <w:ind w:right="0" w:firstLine="540"/>
        <w:jc w:val="both"/>
        <w:rPr/>
      </w:pPr>
      <w:r>
        <w:rPr>
          <w:rFonts w:cs="Times New Roman" w:ascii="Times New Roman" w:hAnsi="Times New Roman"/>
          <w:sz w:val="28"/>
          <w:szCs w:val="28"/>
        </w:rPr>
        <w:t>Нормативы отчислений от прибыли муниципальных  унитарных предприятий ежегодно устанавливаются решением  о местном  бюджете Среднеольшанского сельсовета Пристенского района Курской области  на очередной финансовый год в соответствии с законодательством Российской Федерации и Курской област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18. Реорганизация и ликвидация муниципального  унитарного предприят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может быть ликвидировано, реорганизовано по решению главы сельсовета в порядке, предусмотренном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организация муниципального унитарного предприятия может осуществляться путем его преобразования, слияния, разделения, выделения и присоединения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Решение о реорганизации и ликвидации муниципального унитарного предприятия исполняется администрацией сельсове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19. Создание учрежд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Решение о создании учреждения принимается главой сельсовета  по представлению соответствующего отраслевого органа муниципальной власти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Учреждение создается и действует на основании законодательства Российской Федерации и уста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Учреждение владеет, пользуется и распоряжается имуществом, закрепленным за ним на праве оперативного управления, в соответствии с целями своей деятельности, заданиями уполномоченных органов и назначением имущества в пределах, определяемых законодательством Российской Федерации и нормативно-правовыми актами сельсове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20. Реорганизация и ликвидация учрежд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Учреждение может быть реорганизовано или ликвидировано в случае достижения целей его деятельности, а также в иных случаях, предусмотренных законодательством Российской Федерации и нормативно-правовыми актами сельсовета.</w:t>
      </w:r>
    </w:p>
    <w:p>
      <w:pPr>
        <w:pStyle w:val="ConsNormal"/>
        <w:widowControl/>
        <w:ind w:right="0" w:firstLine="540"/>
        <w:jc w:val="both"/>
        <w:rPr/>
      </w:pPr>
      <w:r>
        <w:rPr>
          <w:rFonts w:cs="Times New Roman" w:ascii="Times New Roman" w:hAnsi="Times New Roman"/>
          <w:sz w:val="28"/>
          <w:szCs w:val="28"/>
        </w:rPr>
        <w:t>2. Решение о реорганизации и ликвидации учреждения принимается Главой Среднеольшанского сельсовета Пристенского района Курской области на основании представления соответствующего отраслевого органа муниципальной  власти в порядке, предусмотренном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Решение о ликвидации учреждения исполняется отраслевым органом муниципальной власти сельсовета в порядке, предусмотренном законодательством Российской Федераци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21. Осуществление управления объектами муниципальной собственности, вносимыми в качестве долей (паев, акций) в капиталы хозяйственных обществ, товариществ, а также предприятий иных организационно-правовых фор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1. Управление принадлежащими сельсовету долями (паями, акциями) в капиталах хозяйственных обществ, товариществ, а также предприятий иных организационно-правовых форм от имени собственника осуществляется в порядке, установленном администрацией Среднеольшанского сельсовета Курской области. </w:t>
      </w:r>
    </w:p>
    <w:p>
      <w:pPr>
        <w:pStyle w:val="ConsNormal"/>
        <w:widowControl/>
        <w:ind w:right="0" w:firstLine="540"/>
        <w:jc w:val="both"/>
        <w:rPr/>
      </w:pPr>
      <w:r>
        <w:rPr>
          <w:rFonts w:cs="Times New Roman" w:ascii="Times New Roman" w:hAnsi="Times New Roman"/>
          <w:sz w:val="28"/>
          <w:szCs w:val="28"/>
        </w:rPr>
        <w:t>2. Администрация  Среднеольшанского сельсовета Курской области   вправе приобретать доли (паи, акции) в капиталах хозяйственных обществ, товариществ и предприятий иных организационно-правовых форм, если в решении  об местном  бюджете на очередной финансовый год предусмотрена соответствующая расходная стать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Решение о закреплении в муниципальной собственности долей (паев, акций) в капиталах хозяйственных обществ, товариществ и предприятий иных организационно-правовых форм принимается в порядке, установленном законодательством Российской Федерации и нормативно-правовыми актами сельсове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22. Осуществление учета объектов муниципальной  собственност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Объекты муниципальной  собственности подлежат обязательному учету в Реестре муниципальной собственности.</w:t>
      </w:r>
    </w:p>
    <w:p>
      <w:pPr>
        <w:pStyle w:val="ConsNormal"/>
        <w:widowControl/>
        <w:ind w:right="0" w:firstLine="540"/>
        <w:jc w:val="both"/>
        <w:rPr/>
      </w:pPr>
      <w:r>
        <w:rPr>
          <w:rFonts w:cs="Times New Roman" w:ascii="Times New Roman" w:hAnsi="Times New Roman"/>
          <w:sz w:val="28"/>
          <w:szCs w:val="28"/>
        </w:rPr>
        <w:t>2. Порядок ведения и формы Реестра устанавливаются администрацией Среднеольшанского сельсовета Пристенского района Курской области в соответствии с законодательством Российской Федераци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23. Осуществление контроля за использованием муниципальной собственност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Контроль за использованием муниципальной собственности осуществляют Собрание депутатов Среднеольшанского сельсовета Пристенского района Курской области, администрация сельсовета, глава Среднеольшанского  сельсовета, иные органы исполнительной муниципальной власти сельсовета, наделенные полномочиями по управлению муниципальной собственностью.</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24. Обеспечение сохранности объектов муниципальной  собственност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Обеспечение сохранности объектов муниципальной собственности возлагается на муниципальные унитарные предприятия и учреждения, за которыми они закреплены на праве хозяйственного ведения или оперативного управления, а также на уполномоченные органы по управлению объектами муниципальной соб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бъекты муниципальной собственности в случаях, предусмотренных законодательством Российской Федерации, подлежат обязательному страхованию.</w:t>
      </w:r>
    </w:p>
    <w:p>
      <w:pPr>
        <w:pStyle w:val="ConsNormal"/>
        <w:widowControl/>
        <w:ind w:right="0" w:firstLine="540"/>
        <w:rPr>
          <w:rFonts w:ascii="Times New Roman" w:hAnsi="Times New Roman" w:cs="Times New Roman"/>
          <w:sz w:val="28"/>
          <w:szCs w:val="28"/>
        </w:rPr>
      </w:pPr>
      <w:r>
        <w:rPr>
          <w:rFonts w:cs="Times New Roman" w:ascii="Times New Roman" w:hAnsi="Times New Roman"/>
          <w:sz w:val="28"/>
          <w:szCs w:val="28"/>
        </w:rPr>
        <w:t>Статья 25. Ответственность за нарушение настоящего Порядк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За нарушение настоящего порядка  виновные лица несут ответственность на основании и в пределах, предусмотренных  действующим законодательством.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татья 26. Вступление в силу настоящего Порядк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вступает в силу со дня его утвержд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Текст1"/>
    <w:basedOn w:val="Normal"/>
    <w:qFormat/>
    <w:pPr>
      <w:suppressAutoHyphens w:val="true"/>
      <w:autoSpaceDE w:val="false"/>
      <w:spacing w:lineRule="auto" w:line="240" w:before="0" w:after="0"/>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36:00Z</dcterms:created>
  <dc:creator>Microsoft Office</dc:creator>
  <dc:description/>
  <cp:keywords/>
  <dc:language>en-US</dc:language>
  <cp:lastModifiedBy>Озерова</cp:lastModifiedBy>
  <cp:lastPrinted>2019-07-11T16:09:00Z</cp:lastPrinted>
  <dcterms:modified xsi:type="dcterms:W3CDTF">2019-07-11T13:18:00Z</dcterms:modified>
  <cp:revision>10</cp:revision>
  <dc:subject/>
  <dc:title/>
</cp:coreProperties>
</file>