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 xml:space="preserve">СОБРАНИЕ ДЕПУТАТОВ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ЕОЛЬШАНСКОГО СЕЛЬСОВЕТА 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СТЕНСКОГО РАЙОНА КУРСКОЙ ОБЛАСТИ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</w:rPr>
        <w:t xml:space="preserve">Р Е Ш Е Н И Е 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т  10.04. 2019года                                                                                      № 16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и дополнений в решение  Собрания депутат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реднеольшанского сельсовета от 14.12. 2018 года  № 46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«О бюджете муниципального образования «Среднеольшанский  сельсовет»Пристенского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йона Курской  области на 2019 год и плановый период 2020 и 2021 годов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ab/>
        <w:t>В соответствии со ст. 48 Устава муниципального образования  «Среднеольшанский сельсовет» Пристенского района Курской области  Собрание депутатов Среднеольшанского сельсовета Пристенского района Курской области РЕШИЛО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1.  Внести в Решение Собрания депутатов Среднеольшанского сельсовета Пристенского района Курской области от 14.01.2018года №46 «О бюджете муниципального образования «Среднеольшанский сельсовет» Пристенского района  Курской области на </w:t>
      </w:r>
      <w:r>
        <w:rPr>
          <w:bCs/>
        </w:rPr>
        <w:t>2019 год и плановый период 2020 и 2021 годов</w:t>
      </w:r>
      <w:r>
        <w:rPr/>
        <w:t>» следующие изменения и дополнения:</w:t>
      </w:r>
    </w:p>
    <w:p>
      <w:pPr>
        <w:pStyle w:val="Normal"/>
        <w:widowControl w:val="false"/>
        <w:jc w:val="both"/>
        <w:rPr/>
      </w:pPr>
      <w:r>
        <w:rPr/>
        <w:t>1) В статье 1 слова по доходам «3217,326» и по расходам «3217,326» заменить словами «4005,246»и «4005,246» соответственно.</w:t>
      </w:r>
    </w:p>
    <w:p>
      <w:pPr>
        <w:pStyle w:val="Normal"/>
        <w:widowControl w:val="false"/>
        <w:ind w:left="15" w:hanging="0"/>
        <w:jc w:val="both"/>
        <w:rPr/>
      </w:pPr>
      <w:r>
        <w:rPr/>
        <w:t xml:space="preserve"> </w:t>
      </w:r>
      <w:r>
        <w:rPr/>
        <w:t>2) Приложение № 1,5,7,9 изложить в новой редакции    (прилагается)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  <w:t>2. Настоящее решение обнародовать на информационных стендах администрации Среднеольшанского сельсовета.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 xml:space="preserve"> </w:t>
      </w:r>
      <w:r>
        <w:rPr/>
        <w:t>Решение вступает в силу со дня его  обнарод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едатель Собрания депутатов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    А.И. Жиров</w:t>
      </w:r>
    </w:p>
    <w:p>
      <w:pPr>
        <w:pStyle w:val="14"/>
        <w:ind w:firstLine="720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tabs>
          <w:tab w:val="clear" w:pos="708"/>
          <w:tab w:val="left" w:pos="5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Л.А. Малыхин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420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 Среднеольшанского  сельсовета»</w:t>
            </w:r>
            <w:r>
              <w:rPr>
                <w:b/>
                <w:bCs/>
                <w:sz w:val="24"/>
                <w:szCs w:val="24"/>
              </w:rPr>
              <w:t xml:space="preserve"> на 2019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440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Cs w:val="24"/>
              </w:rPr>
            </w:pPr>
            <w:r>
              <w:rPr>
                <w:szCs w:val="24"/>
              </w:rPr>
              <w:t>-4005,246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005,246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005,246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005,24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05,246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05,246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05,246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05,246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Среднеольша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2019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21,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5 00000 00 0000 110 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10 01 1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66,2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43,2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35,2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35,2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8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8,0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83,6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49,6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тации бюджетам субъектов Российской  Федерации  и муниципальных образова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1,90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,5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,5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0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2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5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3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ступления от денежных пожертвований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44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005,246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right="100" w:hanging="0"/>
        <w:jc w:val="center"/>
        <w:rPr/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Среднеольшанский сельсовет» на 2019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19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5,24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7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9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Осуществление переданных полномочий на мероприятия по         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«Среднеольшанский сельсовет»на 2019 год    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1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4"/>
              </w:rPr>
              <w:t>Итого расходы на2019год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реднеольша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5,24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7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9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Осуществление переданных полномочий на мероприятия по         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3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3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Tahoma" w:hAnsi="Tahoma" w:cs="Tahoma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 Знак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1">
    <w:name w:val="Знак Знак3"/>
    <w:basedOn w:val="Style5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5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7">
    <w:name w:val="Список_без_б"/>
    <w:basedOn w:val="Normal"/>
    <w:qFormat/>
    <w:pPr>
      <w:numPr>
        <w:ilvl w:val="0"/>
        <w:numId w:val="4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18">
    <w:name w:val="Таблица"/>
    <w:basedOn w:val="Normal"/>
    <w:qFormat/>
    <w:pPr>
      <w:autoSpaceDE w:val="true"/>
      <w:spacing w:before="20" w:after="20"/>
    </w:pPr>
    <w:rPr/>
  </w:style>
  <w:style w:type="paragraph" w:styleId="Style19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4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3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2:01:00Z</dcterms:created>
  <dc:creator>SVlad</dc:creator>
  <dc:description/>
  <cp:keywords/>
  <dc:language>en-US</dc:language>
  <cp:lastModifiedBy>Озерова</cp:lastModifiedBy>
  <cp:lastPrinted>2019-04-08T11:53:00Z</cp:lastPrinted>
  <dcterms:modified xsi:type="dcterms:W3CDTF">2019-04-16T11:27:00Z</dcterms:modified>
  <cp:revision>5</cp:revision>
  <dc:subject/>
  <dc:title>Об областном бюджете на 2006 год</dc:title>
</cp:coreProperties>
</file>