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 28.03. 2019года                                                                                      № 6</w:t>
      </w:r>
    </w:p>
    <w:p>
      <w:pPr>
        <w:pStyle w:val="14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14.12. 2018 года  № 46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«О бюджете муниципального образования «Среднеольшанский  сельсовет»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19 год и плановый период 2020 и 2021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14.01.2018года №46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19 год и плановый период 2020 и 2021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слова по доходам «3217,326» и по расходам «3217,326» заменить словами «3630,671»и «3630,671» соответственно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4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4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19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4"/>
              </w:rPr>
              <w:t>-3630,671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3630,671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3630,671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3630,671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3630,671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3630,67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3630,67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3630,671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1498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408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4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5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3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22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08,0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222,27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9,85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1,90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343,38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5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,52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81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3,72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,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,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,3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4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42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2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98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поступления от денежных пожертвований в бюджеты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,44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630,671</w:t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19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p>
      <w:pPr>
        <w:pStyle w:val="Normal"/>
        <w:ind w:right="1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19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0,67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7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9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19 год 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19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4"/>
              </w:rPr>
              <w:t>Итого расходы на2019год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0,67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77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9,5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,9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7,3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/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19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19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1,5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3 01 1</w:t>
            </w:r>
            <w:r>
              <w:rPr>
                <w:sz w:val="20"/>
                <w:szCs w:val="20"/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2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1">
    <w:name w:val="WW8Num2z1"/>
    <w:qFormat/>
    <w:rPr>
      <w:b w:val="false"/>
      <w:sz w:val="20"/>
      <w:szCs w:val="20"/>
    </w:rPr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Tahoma" w:hAnsi="Tahoma" w:cs="Tahoma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 Знак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1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5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7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18">
    <w:name w:val="Таблица"/>
    <w:basedOn w:val="Normal"/>
    <w:qFormat/>
    <w:pPr>
      <w:autoSpaceDE w:val="true"/>
      <w:spacing w:before="20" w:after="20"/>
    </w:pPr>
    <w:rPr/>
  </w:style>
  <w:style w:type="paragraph" w:styleId="Style19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3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08:00Z</dcterms:created>
  <dc:creator>SVlad</dc:creator>
  <dc:description/>
  <cp:keywords/>
  <dc:language>en-US</dc:language>
  <cp:lastModifiedBy>1</cp:lastModifiedBy>
  <cp:lastPrinted>2019-02-07T15:51:00Z</cp:lastPrinted>
  <dcterms:modified xsi:type="dcterms:W3CDTF">2019-04-01T07:07:00Z</dcterms:modified>
  <cp:revision>5</cp:revision>
  <dc:subject/>
  <dc:title>Об областном бюджете на 2006 год</dc:title>
</cp:coreProperties>
</file>