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Администрацией Среднеольшанского сельсовета Пристенского района Курской области муниципальной услуги «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  <w:t>»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Среднеольшанского сельсовета Пристенского района Курской области муниципальной услуги  «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 подготовлено Администрацией Среднеольшанского сельсовета Пристен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Среднеольшанского сельсовета Пристен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Среднеольшанского сельсовета Пристенского района Курской области в разделе «Муниципальные правовые акты» в информационно-коммуникационной сети «Интернет»  «18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Среднеольшанского сельсовета Пристенского района Курской области: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ru-RU"/>
        </w:rPr>
        <w:t>http:/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http://srolshanka.rkursk.ru/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лава Среднеольшанского сельсовета Пристенского района, заместитель Главы Администрации Среднеольшанского сельсовета Пристенского района Курской област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Среднеольша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тенского района  </w:t>
        <w:tab/>
        <w:tab/>
        <w:tab/>
        <w:tab/>
        <w:tab/>
        <w:tab/>
        <w:t>Воронцова С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Воронцова С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8 (47134) 2-26-56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Озерова</cp:lastModifiedBy>
  <cp:lastPrinted>2014-03-25T12:48:00Z</cp:lastPrinted>
  <dcterms:modified xsi:type="dcterms:W3CDTF">2019-01-24T09:31:00Z</dcterms:modified>
  <cp:revision>48</cp:revision>
  <dc:subject/>
  <dc:title>УТВЕРЖДЕН </dc:title>
</cp:coreProperties>
</file>