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Среднеольшанского сельсовета Пристенского района Курской области муниципальной услуги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Среднеольшанского сельсовета Пристенского района Курской области муниципальной услуги  «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, подготовлено Администрацией Среднеольшанского сельсовета Прист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Среднеольшанского сельсовета Пристен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на официальном сайте Администрации Среднеольшанского сельсовета Пристенского района Курской области в разделе «Муниципальные правовые акты» в информационно-коммуникационной сети «Интернет» «18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реднеольшанского сельсовета Пристенского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района Курской области: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>http:/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http://srolshanka.rkursk.ru/,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 Среднеольшанского сельсовета Пристенского района Кур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Среднеольш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тенского района  </w:t>
        <w:tab/>
        <w:tab/>
        <w:tab/>
        <w:tab/>
        <w:tab/>
        <w:tab/>
        <w:t>Воронцова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Воронцова С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ефон 8 (47134) 2-26-5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gosuslugi.ru.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Озерова</cp:lastModifiedBy>
  <cp:lastPrinted>2014-03-25T12:48:00Z</cp:lastPrinted>
  <dcterms:modified xsi:type="dcterms:W3CDTF">2019-01-24T09:55:00Z</dcterms:modified>
  <cp:revision>60</cp:revision>
  <dc:subject/>
  <dc:title>УТВЕРЖДЕН </dc:title>
</cp:coreProperties>
</file>