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СТЕНСКОГО  РАЙОНА  КУР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«20» марта 2018 года № 3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утверждении  графика  прием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раждан по личным вопросам должностны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цами Администрации  Среднеольшан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овета  Пристенского район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кой области во 2-м квартале 201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с Уставом муниципального образования  «Среднеольшанский сельсовет» Пристенского района Курской области, Администрация  Среднеольшанского сельсовета Пристенского района Курской обла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Утвердить  график приема граждан по личным вопросам  Администрации Среднеольшанского сельсовета Пристенского района Курской области во 2-м квартале 2018 год, согласно  приложениям №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 заместителя главы  Администрации Среднеольшанского сельсовета Воронцову С.Е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реднеольша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тенского района Курской области               </w:t>
        <w:tab/>
        <w:tab/>
        <w:t xml:space="preserve">                Л.А.Малых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ложение №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>УТВЕРЖДАЮ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лава  Среднеольшанского сельсовета                      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стенского района  Курской области                    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______________ Л.А.Малыхина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приема граждан </w:t>
      </w:r>
      <w:r>
        <w:rPr>
          <w:b/>
          <w:sz w:val="32"/>
          <w:szCs w:val="32"/>
          <w:lang w:val="ru-RU"/>
        </w:rPr>
        <w:t>по личным вопросам  Администрации Среднеольшанского сельсовета Пристенского района Курской области во 2-м квартале 2018 год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33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лжностное лицо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ни и время приема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Малыхина Людмил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Среднеольшанского сельсове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-3 четверг</w:t>
            </w:r>
            <w:r>
              <w:rPr>
                <w:sz w:val="28"/>
                <w:szCs w:val="28"/>
                <w:lang w:val="ru-RU"/>
              </w:rPr>
              <w:t xml:space="preserve"> каждого месяц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9-00 до 12-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оронцова Светлана Егоров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Среднеольшанского сельсове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-4</w:t>
            </w:r>
            <w:r>
              <w:rPr>
                <w:b/>
                <w:sz w:val="28"/>
                <w:szCs w:val="28"/>
                <w:lang w:val="ru-RU"/>
              </w:rPr>
              <w:t xml:space="preserve"> четверг</w:t>
            </w:r>
            <w:r>
              <w:rPr>
                <w:sz w:val="28"/>
                <w:szCs w:val="28"/>
                <w:lang w:val="ru-RU"/>
              </w:rPr>
              <w:t xml:space="preserve"> каждого месяц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9-00 до 12-00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2240" w:h="15840"/>
      <w:pgMar w:left="1215" w:right="9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0:30:00Z</dcterms:created>
  <dc:creator>user</dc:creator>
  <dc:description/>
  <cp:keywords/>
  <dc:language>en-US</dc:language>
  <cp:lastModifiedBy>Озерова</cp:lastModifiedBy>
  <cp:lastPrinted>2018-03-27T17:00:00Z</cp:lastPrinted>
  <dcterms:modified xsi:type="dcterms:W3CDTF">2018-03-27T14:03:00Z</dcterms:modified>
  <cp:revision>9</cp:revision>
  <dc:subject/>
  <dc:title>АДМИНИСТРАЦИЯ</dc:title>
</cp:coreProperties>
</file>