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РЕДНЕОЛЬША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ИСТЕНСКОГО РАЙОНА 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 12  декабря  2016 года                                                                         №  147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б изменении адреса земельного участка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В связи с уточнением площади земельного участка с кадастровым номером 46:19:040101:172 находящимся по адресу: Курская область, Пристенский район, с. Верхняя Ольшанка, ул. Железнодорожная,  дом № 10, администрация Среднеольшанского сельсовета Пристенского района  Курской области </w:t>
      </w:r>
      <w:r>
        <w:rPr>
          <w:b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Постановление № 134 от 21.11.2016 «Об изменении адреса земельного участка» считать не действительны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Земельный участок общей площадью 2300 кв. м. с кадастровым номером 46:19:040101:172,  находящийся в собственности  у  Машкиной Татьяны Андреевны по адресу: Курская область, Пристенский район, с/с В. Ольшанский, с.  В. Ольшанка считать находящимся по адресу: Курская область, Пристенский район, Среднеольшанский сельсовет, с. Верхняя Ольшанка, ул. Железнодорожная, дом  №10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администра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еднеольшанского сельсовета:                                    Н.Н. Гольц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5:35:00Z</dcterms:created>
  <dc:creator>Admin</dc:creator>
  <dc:description/>
  <cp:keywords/>
  <dc:language>en-US</dc:language>
  <cp:lastModifiedBy>Озерова</cp:lastModifiedBy>
  <cp:lastPrinted>2016-12-12T15:51:00Z</cp:lastPrinted>
  <dcterms:modified xsi:type="dcterms:W3CDTF">2016-12-12T13:04:00Z</dcterms:modified>
  <cp:revision>10</cp:revision>
  <dc:subject/>
  <dc:title/>
</cp:coreProperties>
</file>